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tions et programmes du certificat d’aptitud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à l’éducation des enfants et adolescents déficie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/>
      </w:pPr>
      <w:r>
        <w:rPr/>
        <w:t>Arrêté du 3 janvier 1964 (Journal officiel du 12 janvier 1964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notamment en ses articles 3 et 8 ; Vu l’arrêté du 23 septembre 1963 organisant l’examen du certificat d’aptitude à l’éducation des enfants et adolescents déficients ou inadap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rticle 1</w:t>
      </w:r>
    </w:p>
    <w:p>
      <w:pPr>
        <w:pStyle w:val="Normal"/>
        <w:rPr/>
      </w:pPr>
      <w:r>
        <w:rPr/>
        <w:t>Les options prévues à l’article 3 du décret susvisé sont les suivantes :</w:t>
      </w:r>
    </w:p>
    <w:p>
      <w:pPr>
        <w:pStyle w:val="Normal"/>
        <w:rPr/>
      </w:pPr>
      <w:r>
        <w:rPr/>
        <w:t>– </w:t>
      </w:r>
      <w:r>
        <w:rPr/>
        <w:t>Déficients intellectuels ;</w:t>
      </w:r>
    </w:p>
    <w:p>
      <w:pPr>
        <w:pStyle w:val="Normal"/>
        <w:rPr/>
      </w:pPr>
      <w:r>
        <w:rPr/>
        <w:t>– </w:t>
      </w:r>
      <w:r>
        <w:rPr/>
        <w:t>Caractériels et inadaptés sociaux ;</w:t>
      </w:r>
    </w:p>
    <w:p>
      <w:pPr>
        <w:pStyle w:val="Normal"/>
        <w:rPr/>
      </w:pPr>
      <w:r>
        <w:rPr/>
        <w:t>– </w:t>
      </w:r>
      <w:r>
        <w:rPr/>
        <w:t>Réadaptations psycho-pédagogiques ;</w:t>
      </w:r>
    </w:p>
    <w:p>
      <w:pPr>
        <w:pStyle w:val="Normal"/>
        <w:rPr/>
      </w:pPr>
      <w:r>
        <w:rPr/>
        <w:t>– </w:t>
      </w:r>
      <w:r>
        <w:rPr/>
        <w:t>Déficients physiques ;</w:t>
      </w:r>
    </w:p>
    <w:p>
      <w:pPr>
        <w:pStyle w:val="Normal"/>
        <w:rPr/>
      </w:pPr>
      <w:r>
        <w:rPr/>
        <w:t>– </w:t>
      </w:r>
      <w:r>
        <w:rPr/>
        <w:t>Handicapés moteurs ;</w:t>
      </w:r>
    </w:p>
    <w:p>
      <w:pPr>
        <w:pStyle w:val="Normal"/>
        <w:rPr/>
      </w:pPr>
      <w:r>
        <w:rPr/>
        <w:t>– </w:t>
      </w:r>
      <w:r>
        <w:rPr/>
        <w:t>Déficients visuels.</w:t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  <w:t>Le programme des épreuves de la première série est le suivant :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déficients ou inadaptés : les diverses catégories d’enfants et adolescents déficients ou inadaptés ; les apports de la psychologie objective ; les déficiences ou les inadaptations ; les données des sciences biologiques, de la psychologie normale et pathologique, de la psycho-sociologie, de la sociologi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’éducation des enfants et adolescents déficients et inadaptés : étude de quelques doctrines et mouvements pédagogiques ; l’action éducative et culturelle en milieu scolaire, en milieu familial, en internat ; l’intégration au monde des adulte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Heading3"/>
        <w:rPr/>
      </w:pPr>
      <w:r>
        <w:rPr/>
        <w:t>Article 3</w:t>
      </w:r>
    </w:p>
    <w:p>
      <w:pPr>
        <w:pStyle w:val="Normal"/>
        <w:rPr/>
      </w:pPr>
      <w:r>
        <w:rPr/>
        <w:t>Le programme des épreuves de la deuxième série est le suivant :</w:t>
      </w:r>
    </w:p>
    <w:p>
      <w:pPr>
        <w:pStyle w:val="Titre3bis"/>
        <w:rPr/>
      </w:pPr>
      <w:r>
        <w:rPr/>
        <w:t>I. - Option Déficients intellectuel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déficients intellectuels : méthodes d’approche ; psychologie de la débilité mental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es problèmes éducatifs : problèmes généraux de la classe de perfectionnement : pédagogie des activités scolaires et notions élémentaires de rééducation ; préparation du débile à la vie professionnelle ; étude des problèmes concernant l’organisation de la vie et des activités dans les internat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I. - Option Caractériels et inadaptés sociaux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caractériels et inadaptés sociaux : méthodes d’approche ; psychologie du caractère et de la personnalité ; les troubles du comportement, du caractère et de la personnalité ; les enfants et adolescents inadaptés sociaux et délinquants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Education des enfants et adolescents caractériels et inadaptés sociaux ; attitudes éducatives ; groupes éducatifs et rééducatifs, techniques éducatives et rééducations ; insertion dans le monde des adult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II. - Option Réadaptations psycho-pédagogique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n situation d’échec scolaire : méthodes d’approche ; les processus d’acquisition ; étude de l’échec scolair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a réadaptation pédagogique ; les techniques, les attitudes en réadaptation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V - Option Déficients physiques (autres que handicapés moteurs et sensoriels)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Les différentes catégories de troubles : troubles des fonctions de nutrition, de la respiration, de la circulation, de l’excrétion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Etiologie et traitement des différentes affections (notions générales)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s enfants déficients physiques ou malades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édagogie des classes recevant des enfants déficients physiques ou malades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enfant déficient physique dans la société ;législation et avenir professionnel.</w:t>
      </w:r>
    </w:p>
    <w:p>
      <w:pPr>
        <w:pStyle w:val="Titre3bis"/>
        <w:rPr/>
      </w:pPr>
      <w:r>
        <w:rPr/>
        <w:t>V. - Option Handicapés moteur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Le mouvement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Pathologie générale, catégories d’infirmes moteurs ; les traitements et leurs conséquenc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 l’enfant et de l’adolescent handicapé moteur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L’éducation des enfants et adolescents handicapés moteurs : les rééducations, la pédagogie ; l’équipe éducative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enfant et l’adolescent handicapé moteur dans la société législation, avenir professionnel et social.</w:t>
      </w:r>
    </w:p>
    <w:p>
      <w:pPr>
        <w:pStyle w:val="Titre3bis"/>
        <w:rPr/>
      </w:pPr>
      <w:r>
        <w:rPr/>
        <w:t>VI. - Option Déficients visuel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Rappel de données élémentaires de physique concernant la lumière et l’électricité, l’optiqu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Données médicales : l’appareil visuel, le dépistage et les examens sensoriels, la correction de la vue, les rééducations médical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 l’enfant déficient visuel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édagogie des classes de déficients visuels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initiation au braille.</w:t>
      </w:r>
    </w:p>
    <w:p>
      <w:pPr>
        <w:pStyle w:val="Normal"/>
        <w:rPr/>
      </w:pPr>
      <w:r>
        <w:rPr>
          <w:b/>
          <w:bCs/>
        </w:rPr>
        <w:t>6°</w:t>
      </w:r>
      <w:r>
        <w:rPr/>
        <w:t xml:space="preserve"> Le déficient visuel dans la société : législation et avenir professionnel.</w:t>
      </w:r>
    </w:p>
    <w:p>
      <w:pPr>
        <w:pStyle w:val="Heading3"/>
        <w:rPr/>
      </w:pPr>
      <w:r>
        <w:rPr/>
        <w:t>Article 4</w:t>
      </w:r>
    </w:p>
    <w:p>
      <w:pPr>
        <w:pStyle w:val="Normal"/>
        <w:rPr/>
      </w:pPr>
      <w:r>
        <w:rPr/>
        <w:t xml:space="preserve">Le directeur général de l’organisation et des programmes scolaires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3 janvier 196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et par délégation :</w:t>
      </w:r>
    </w:p>
    <w:p>
      <w:pPr>
        <w:pStyle w:val="Normal"/>
        <w:jc w:val="right"/>
        <w:rPr/>
      </w:pPr>
      <w:r>
        <w:rPr/>
        <w:t>Le secrétaire général,</w:t>
      </w:r>
    </w:p>
    <w:p>
      <w:pPr>
        <w:pStyle w:val="Normal"/>
        <w:jc w:val="right"/>
        <w:rPr/>
      </w:pPr>
      <w:r>
        <w:rPr/>
        <w:t>Pierre LAUR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17:00Z</dcterms:created>
  <dc:creator>Jean-Louis TOURVIEILLE</dc:creator>
  <dc:description/>
  <dc:language>en-US</dc:language>
  <cp:lastModifiedBy>Jean-Louis TOURVIEILLE</cp:lastModifiedBy>
  <cp:lastPrinted>2004-07-17T13:57:00Z</cp:lastPrinted>
  <dcterms:modified xsi:type="dcterms:W3CDTF">2006-08-30T20:31:00Z</dcterms:modified>
  <cp:revision>7</cp:revision>
  <dc:subject>Options et programmes du certificat d’aptitude à l’éducation des enfants et adolescents déficients ou inadaptés</dc:subject>
  <dc:title>Arrêté du 3 janvier 1964</dc:title>
</cp:coreProperties>
</file>