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ertificat d’aptitude à l’éducation des enfa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adolescents 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rrêté du 16 février 1965 (Journal officiel du 6 mars 1965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relatif à la création de l’examen du certificat d’aptitude à l’éducation des enfants et adolescents déficients ou inadaptés ; Vu l’arrêté du 23 septembre 1963 relatif à l’organisation de l’examen du certificat d’aptitude à l’éducation des enfants et adolescents déficients ou inadap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rticle 1</w:t>
      </w:r>
    </w:p>
    <w:p>
      <w:pPr>
        <w:pStyle w:val="Normal"/>
        <w:rPr/>
      </w:pPr>
      <w:r>
        <w:rPr/>
        <w:t>L’article 7 de l’arrêté du 23 septembre 1963 est complété comme suit :</w:t>
      </w:r>
    </w:p>
    <w:p>
      <w:pPr>
        <w:pStyle w:val="Normal"/>
        <w:rPr/>
      </w:pPr>
      <w:r>
        <w:rPr/>
        <w:t>« Est membre de droit de la commission l’inspecteur départemental de l’enseignement primaire de la circonscription.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  <w:t xml:space="preserve">Le directeur de la pédagogie, des enseignements scolaires et de l’orientation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16 février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de l’éducation nationale</w:t>
      </w:r>
    </w:p>
    <w:p>
      <w:pPr>
        <w:pStyle w:val="Normal"/>
        <w:jc w:val="right"/>
        <w:rPr/>
      </w:pPr>
      <w:r>
        <w:rPr/>
        <w:t>et par délégation :</w:t>
      </w:r>
    </w:p>
    <w:p>
      <w:pPr>
        <w:pStyle w:val="Normal"/>
        <w:jc w:val="right"/>
        <w:rPr/>
      </w:pPr>
      <w:r>
        <w:rPr/>
        <w:t>Le secrétaire général,</w:t>
      </w:r>
    </w:p>
    <w:p>
      <w:pPr>
        <w:pStyle w:val="Normal"/>
        <w:jc w:val="right"/>
        <w:rPr/>
      </w:pPr>
      <w:r>
        <w:rPr/>
        <w:t>Pierre LAUR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53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07:58:00Z</dcterms:modified>
  <cp:revision>5</cp:revision>
  <dc:subject>Certificat d’aptitude à l’éducation des enfants et adolescents déficients ou inadaptés</dc:subject>
  <dc:title>Arrêté du 16 février 1965</dc:title>
</cp:coreProperties>
</file>