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cret portant modification du décret n° 63-7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u 12 juillet 1963 modifié créant le certificat d’aptitud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à l’éducation des enfants et adolesce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Décret n° 83-181 du 10 mars 1983 (Journal officiel du 12 mars 1983 ; RLR : 723-3b) Premier ministre ;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tel qu’il a été modifié par le décret n° 65-361 du 6 mai 1965 et par le décret n° 67-400 du 9 mai 1967 ; Vu l’avis du conseil de l’enseignement général et techn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1</w:t>
      </w:r>
    </w:p>
    <w:p>
      <w:pPr>
        <w:pStyle w:val="Normal"/>
        <w:rPr/>
      </w:pPr>
      <w:r>
        <w:rPr/>
        <w:t>L’article 2 du décret n° 63-713 du 12 juillet 1963 modifié est complété ainsi qu’il sui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2.</w:t>
      </w:r>
    </w:p>
    <w:p>
      <w:pPr>
        <w:pStyle w:val="Normal"/>
        <w:rPr/>
      </w:pPr>
      <w:r>
        <w:rPr/>
        <w:t>Peuvent être candidat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Les instituteurs et institutrices publics pourvus du certificat d’aptitude pédagogique ou du diplôme d’instituteur et qui auront : ... (le reste sans changement)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2</w:t>
      </w:r>
    </w:p>
    <w:p>
      <w:pPr>
        <w:pStyle w:val="Normal"/>
        <w:rPr/>
      </w:pPr>
      <w:r>
        <w:rPr/>
        <w:t xml:space="preserve">Le ministre de l’éducation nationale est chargé de l’exécution du présent décret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10 mars 19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r le Premier ministre :</w:t>
      </w:r>
    </w:p>
    <w:p>
      <w:pPr>
        <w:pStyle w:val="Normal"/>
        <w:jc w:val="right"/>
        <w:rPr/>
      </w:pPr>
      <w:r>
        <w:rPr/>
        <w:t>Pierre MAUROY</w:t>
      </w:r>
    </w:p>
    <w:p>
      <w:pPr>
        <w:pStyle w:val="Normal"/>
        <w:jc w:val="right"/>
        <w:rPr/>
      </w:pPr>
      <w:r>
        <w:rPr/>
        <w:t>Le ministre de l’éducation nationale,</w:t>
      </w:r>
    </w:p>
    <w:p>
      <w:pPr>
        <w:pStyle w:val="Normal"/>
        <w:jc w:val="right"/>
        <w:rPr/>
      </w:pPr>
      <w:r>
        <w:rPr/>
        <w:t>Alain SAVA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06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9:48:00Z</dcterms:modified>
  <cp:revision>8</cp:revision>
  <dc:subject>Décret portant modification du décret n° 63-713 du 12 juillet 1963 modifié créant le certificat d'aptitude à l'éducation des enfants et adolescents déficients ou inadaptés</dc:subject>
  <dc:title>Décret n° 83-181 du 10 mars 1983</dc:title>
</cp:coreProperties>
</file>