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écret modifiant le décret n° 63-713 du 12 juillet 196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réant le certificat d’aptitude à l’éducation des enfa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t adolescents 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Décret n° 84-75 du 27 janvier 1984 (Journal officiel du 1</w:t>
      </w:r>
      <w:r>
        <w:rPr>
          <w:vertAlign w:val="superscript"/>
        </w:rPr>
        <w:t>er</w:t>
      </w:r>
      <w:r>
        <w:rPr/>
        <w:t xml:space="preserve"> février 1984 ; RLR : 723-3b) Premier ministre ;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, modifié par les décrets n° 65-361 du 6 mai 1965, n° 67-400 du 9 mai 1967 et n° 83-181 du 10 mars 1983 ; Vu l’avis du Conseil de l’enseignement général et techn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1</w:t>
      </w:r>
    </w:p>
    <w:p>
      <w:pPr>
        <w:pStyle w:val="Normal"/>
        <w:rPr/>
      </w:pPr>
      <w:r>
        <w:rPr/>
        <w:t>L’article 2 du décret n° 63-713 du 12 juillet 1963 modifié est complété ainsi qu’il su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icle 2.</w:t>
      </w:r>
    </w:p>
    <w:p>
      <w:pPr>
        <w:pStyle w:val="Normal"/>
        <w:rPr/>
      </w:pPr>
      <w:r>
        <w:rPr/>
        <w:t>Peuvent être candidats :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Les maîtres de l’enseignement privé pourvus du certificat d’aptitude pédagogique, ou du diplôme d’instituteur, ou de l’examen professionnel mentionné à l’article 13-5 du décret n° 64-217 du 10 mars 1964, modifié par le décret n° 83-864 du 27 septembre 1983, et justifiant de quatre années... (le reste sans changement).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2</w:t>
      </w:r>
    </w:p>
    <w:p>
      <w:pPr>
        <w:pStyle w:val="Normal"/>
        <w:rPr/>
      </w:pPr>
      <w:r>
        <w:rPr/>
        <w:t xml:space="preserve">Le ministre de l’éducation nationale est chargé de l’exécution du présent décret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27 janvier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ar le Premier ministre :</w:t>
      </w:r>
    </w:p>
    <w:p>
      <w:pPr>
        <w:pStyle w:val="Normal"/>
        <w:jc w:val="right"/>
        <w:rPr/>
      </w:pPr>
      <w:r>
        <w:rPr/>
        <w:t>Pierre MAUROY.</w:t>
      </w:r>
    </w:p>
    <w:p>
      <w:pPr>
        <w:pStyle w:val="Normal"/>
        <w:jc w:val="right"/>
        <w:rPr/>
      </w:pPr>
      <w:r>
        <w:rPr/>
        <w:t>Le ministre de l’éducation nationale,</w:t>
      </w:r>
    </w:p>
    <w:p>
      <w:pPr>
        <w:pStyle w:val="Normal"/>
        <w:jc w:val="right"/>
        <w:rPr/>
      </w:pPr>
      <w:r>
        <w:rPr/>
        <w:t>Alain SAVAR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37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1T19:13:00Z</dcterms:modified>
  <cp:revision>5</cp:revision>
  <dc:subject>Décret modifiant le décret n° 63-713 du 12 juillet 1963 créant le certificat d'aptitude à l'éducation des enfants et adolescents déficients ou inadaptés</dc:subject>
  <dc:title>Décret n° 84-75 du 27 janvier 1984</dc:title>
</cp:coreProperties>
</file>