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es options du certificat d'aptitude professionnelle pour les aides spécialisées, les enseignements adaptés et la scolarisation des élèves en situation de handicap et du certificat complémentaire pour les enseignements adaptés et la scolarisation des élèves en situation de handicap </w:t>
      </w:r>
    </w:p>
    <w:p>
      <w:pPr>
        <w:pStyle w:val="Normal"/>
        <w:ind w:hanging="0"/>
        <w:jc w:val="center"/>
        <w:rPr/>
      </w:pPr>
      <w:r>
        <w:rPr/>
      </w:r>
    </w:p>
    <w:p>
      <w:pPr>
        <w:pStyle w:val="NormalCentr"/>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Arrêté du 5 janvier 2004</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n° 5 du 7 janvier 2004 - page 478</w:t>
      </w:r>
    </w:p>
    <w:p>
      <w:pPr>
        <w:pStyle w:val="Normal"/>
        <w:spacing w:lineRule="auto" w:line="240"/>
        <w:ind w:hanging="0"/>
        <w:rPr>
          <w:rFonts w:ascii="Arial Narrow" w:hAnsi="Arial Narrow" w:cs="Arial Narrow"/>
          <w:sz w:val="20"/>
        </w:rPr>
      </w:pPr>
      <w:r>
        <w:rPr>
          <w:rFonts w:cs="Arial Narrow" w:ascii="Arial Narrow" w:hAnsi="Arial Narrow"/>
          <w:sz w:val="20"/>
        </w:rPr>
        <w:t>NOR: MENE0302859A</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u le décret n° 2004-13 du 5 janvier 2004 créant le certificat d'aptitude professionnelle pour les aides spécialisées, les enseignements adaptés et la scolarisation des élèves en situation de handicap et le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vis du Conseil supérieur de l'éducation en date du 16 décembre 200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Arrête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Les options de l'examen conduisant à la délivrance du certificat d'aptitude professionnelle pour les aides spécialisées, les enseignements adaptés et la scolarisation des élèves en situation de handicap (CAPA-SH) institué par l'article 1er du décret du 5 janvier 2004 susvisé sont les suivant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A : enseignants spécialisés chargés de l'enseignement et de l'aide pédagogique aux élèves sourds ou malentendant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B : enseignants spécialisés chargés de l'enseignement et de l'aide pédagogique aux élèves aveugles ou malvoyant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C : enseignants spécialisés chargés de l'enseignement et de l'aide pédagogique aux élèves présentant une déficience motrice grave ou un trouble de la santé évoluant sur une longue période et/ou invalidant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D : enseignants spécialisés chargés de l'enseignement et de l'aide pédagogique aux élèves présentant des troubles importants des fonctions cognitiv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E : enseignants spécialisés chargés des aides spécialisées à dominante pédagogiqu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F : enseignants spécialisés chargés de l'enseignement et de l'aide pédagogique auprès des élèves des établissements et sections d'enseignement général et professionnel adapté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Option G : enseignants spécialisés chargés des aides spécialisées à dominante rééduca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s options de l'examen conduisant au certificat complémentaire pour les enseignements adaptés et la scolarisation des élèves en situation de handicap (2CA-SH) institué par l'article 6 du décret du 5 janvier 2004 susvisé sont les suivant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A second degré : enseignement et aide pédagogique aux élèves sourds ou malentendant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B second degré : enseignement et aide pédagogique aux élèves aveugles ou malvoyant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C second degré : enseignement et aide pédagogique aux élèves présentant une déficience motrice grave ou un trouble de la santé évoluant sur une longue période et/ou invalidant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ption D second degré : enseignement et aide pédagogique aux élèves présentant des troubles importants des fonctions cognitiv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Option F second degré : enseignement et aide pédagogique auprès des élèves des établissements régionaux d'enseignement adapté et des sections d'enseignement général et professionnel adap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arrêté du 15 juin 1987 fixant les options et programmes de l'examen du certificat d'aptitude aux actions pédagogiques spécialisées d'adaptation et d'intégration scolaires est abrogé sous réserve des dispositions des articles 10 et 11 du décret du 5 janvier 2004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 et les recteurs d'académie sont chargés, chacun en ce qui le concerne, de l'exécution du présent arrêté,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5 janvier 200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pPr>
      <w:r>
        <w:rPr/>
        <w:t>J.-P. de Gaudema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01:00Z</dcterms:created>
  <dc:creator>Daniel Calin</dc:creator>
  <dc:description/>
  <dc:language>en-US</dc:language>
  <cp:lastModifiedBy>Daniel Calin</cp:lastModifiedBy>
  <dcterms:modified xsi:type="dcterms:W3CDTF">2004-01-09T17:48:00Z</dcterms:modified>
  <cp:revision>4</cp:revision>
  <dc:subject/>
  <dc:title>Les options du certificat d'aptitude professionnelle pour les aides spécialisées, les enseignements adaptés et la scolarisation des élèves en situation de handicap et du certificat complémentaire pour les enseignements adaptés et la scolarisation des élè</dc:title>
</cp:coreProperties>
</file>