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Centr"/>
        <w:rPr/>
      </w:pPr>
      <w:r>
        <w:rPr/>
        <w:t>Programme de l'enseignement de mathématiques-sciences pour le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1134" w:footer="7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te de service n° 2003-108 du 10 juillet 2003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i/>
          <w:sz w:val="20"/>
        </w:rPr>
        <w:t>B.O.</w:t>
      </w:r>
      <w:r>
        <w:rPr>
          <w:rFonts w:cs="Arial Narrow" w:ascii="Arial Narrow" w:hAnsi="Arial Narrow"/>
          <w:sz w:val="20"/>
        </w:rPr>
        <w:t xml:space="preserve">  n° 29 du 17 juillet 2003</w:t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i/>
          <w:sz w:val="20"/>
        </w:rPr>
        <w:t>R.L.R.</w:t>
      </w:r>
      <w:r>
        <w:rPr>
          <w:rFonts w:cs="Arial Narrow" w:ascii="Arial Narrow" w:hAnsi="Arial Narrow"/>
          <w:sz w:val="20"/>
        </w:rPr>
        <w:t xml:space="preserve"> : 545-0b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R : MENE0301302N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EN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SCO A4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éf. A. du 26 juin 2002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Texte adressé aux rectrices et recteurs d’académie ; au directeur du service interacadémique des examens et concours d’Ile-de-France ; aux inspectrices et inspecteurs en charge de l’enseignement technique ; aux proviseures et proviseurs ; aux professeures et professeurs de mathématiques-sciences</w:t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keepNext w:val="true"/>
        <w:spacing w:lineRule="auto" w:line="240"/>
        <w:ind w:firstLine="56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gramme de formation</w:t>
      </w:r>
    </w:p>
    <w:p>
      <w:pPr>
        <w:pStyle w:val="Normal"/>
        <w:keepNext w:val="true"/>
        <w:spacing w:lineRule="auto" w:line="240"/>
        <w:ind w:firstLine="56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programme d’enseignement des mathématiques et des sciences pour le certificat d’aptitude professionnelle est fixé par l’arrêté du 26 juin 2002 (B.O. hors-série n° 5 du 29 août 2002). Les tableaux suivants indiquent les unités du programme devant faire l’objet d’une formation selon le secteur professionnel auquel appartient le CAP effectivement préparé. Certaines de ces unités correspondent à des approfondissements ou à des besoins spécifiques à d’autres enseignements ; elles ne font pas nécessairement l’objet d’une évaluation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ur le ministre de la jeunesse, de l’éducation nationale et de la recherche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t par délégation,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directeur de l’enseignement scolaire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ean-Paul de GAUDEMAR</w:t>
      </w:r>
    </w:p>
    <w:p>
      <w:pPr>
        <w:sectPr>
          <w:type w:val="continuous"/>
          <w:pgSz w:w="11906" w:h="16838"/>
          <w:pgMar w:left="1134" w:right="1134" w:gutter="0" w:header="737" w:top="1134" w:footer="73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ind w:firstLine="851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thématiques</w:t>
      </w:r>
    </w:p>
    <w:p>
      <w:pPr>
        <w:pStyle w:val="Normal"/>
        <w:keepNext w:val="true"/>
        <w:spacing w:lineRule="auto" w:line="240"/>
        <w:ind w:firstLine="851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2410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1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tique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intenance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2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âtiment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avaux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ublics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3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ctricité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ctronique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diovisuel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dustries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aphiques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4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nté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giène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5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imie et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cédés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6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tiaire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rvices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7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ôtellerie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imentation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stauration</w:t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Calcul numérique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Repérage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 Proportionnalité 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Situations du premier degré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 Statistique descriptive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 Géométrie plane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 Géométrie dans l’espace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 Propriétés de Pythagore et de Thalès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. Relations trigonométriques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s le triangle rectangle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 Calculs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erciaux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 Intérêts</w:t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0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lineRule="auto" w:line="240"/>
        <w:ind w:firstLine="851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ciences</w:t>
      </w:r>
    </w:p>
    <w:p>
      <w:pPr>
        <w:pStyle w:val="Normal"/>
        <w:keepNext w:val="true"/>
        <w:spacing w:lineRule="auto" w:line="240"/>
        <w:ind w:firstLine="851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57" w:type="dxa"/>
        <w:jc w:val="left"/>
        <w:tblInd w:w="-3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1169"/>
        <w:gridCol w:w="1170"/>
        <w:gridCol w:w="1169"/>
        <w:gridCol w:w="1170"/>
        <w:gridCol w:w="1170"/>
        <w:gridCol w:w="1169"/>
        <w:gridCol w:w="1170"/>
        <w:gridCol w:w="1170"/>
      </w:tblGrid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1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tique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intenance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2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âtiment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avaux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ublics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3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ctricité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ctronique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diovisuel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dustries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aphiques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4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nté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giène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5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imie et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cédés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6 :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tiaire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rvices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cteur 7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ôtellerie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imentation</w:t>
            </w:r>
          </w:p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stauration</w:t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écurité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imie 1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imie 2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imie 3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imie 4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imie 5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écanique 1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écanique 2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écanique 3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écanique 4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écanique 5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coustique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Électricité 1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Électricité 2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rmique 1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rmique 2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keepNext w:val="true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Align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rmique 3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</w:t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6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Centr"/>
              <w:snapToGrid w:val="false"/>
              <w:spacing w:lineRule="auto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Align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Align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continuous"/>
      <w:pgSz w:w="11906" w:h="16838"/>
      <w:pgMar w:left="1134" w:right="1134" w:gutter="0" w:header="737" w:top="1134" w:footer="73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60" w:after="0"/>
      <w:jc w:val="left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2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Centr"/>
    <w:next w:val="Normal"/>
    <w:qFormat/>
    <w:pPr>
      <w:numPr>
        <w:ilvl w:val="0"/>
        <w:numId w:val="1"/>
      </w:numPr>
      <w:jc w:val="left"/>
      <w:outlineLvl w:val="0"/>
    </w:pPr>
    <w:rPr>
      <w:rFonts w:ascii="Arial Rounded" w:hAnsi="Arial Rounded" w:cs="Arial Rounded"/>
      <w:b/>
      <w:sz w:val="48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 w:val="false"/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GrandCentr"/>
    <w:next w:val="Normal"/>
    <w:qFormat/>
    <w:pPr>
      <w:numPr>
        <w:ilvl w:val="8"/>
        <w:numId w:val="1"/>
      </w:numPr>
      <w:jc w:val="left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Centré"/>
    <w:basedOn w:val="Normal"/>
    <w:qFormat/>
    <w:pPr>
      <w:ind w:hanging="0"/>
      <w:jc w:val="center"/>
    </w:pPr>
    <w:rPr/>
  </w:style>
  <w:style w:type="paragraph" w:styleId="GrandCentr">
    <w:name w:val="Grand Centré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20" w:leader="none"/>
        <w:tab w:val="right" w:pos="9639" w:leader="none"/>
      </w:tabs>
      <w:ind w:hanging="0"/>
    </w:pPr>
    <w:rPr/>
  </w:style>
  <w:style w:type="paragraph" w:styleId="Header">
    <w:name w:val="Header"/>
    <w:basedOn w:val="Footer"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16"/>
    </w:rPr>
  </w:style>
  <w:style w:type="paragraph" w:styleId="NormalAlign">
    <w:name w:val="NormalAligné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e perso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0:46:00Z</dcterms:created>
  <dc:creator>Daniel Calin</dc:creator>
  <dc:description/>
  <dc:language>en-US</dc:language>
  <cp:lastModifiedBy>Daniel Calin</cp:lastModifiedBy>
  <dcterms:modified xsi:type="dcterms:W3CDTF">2005-02-13T12:02:00Z</dcterms:modified>
  <cp:revision>4</cp:revision>
  <dc:subject/>
  <dc:title>Programme de l'enseignement de mathématiques-sciences pour le CAP</dc:title>
</cp:coreProperties>
</file>