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Instruction relative au cadre budgétaire des établissements sociaux et médico-soci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struction n° 88-286 du 12 septembre 1988 (Texte non paru au Journal officiel ; Bulletin officiel n° 88/27 bis 1988 ; NOR : SPSA8810272J) Direction de l’action sociale ; Service des études et du financement ; Bureau SEF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éférence : circulaire n° 86-39 du 25 août 1986 relative au financement et à la gestion des CAT et CHR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brogée par la circulaire DGAS/5B n° 2004-06 du 8 janvier 2004 (Bulletin officiel n° 2004-10 du 1</w:t>
      </w:r>
      <w:r>
        <w:rPr>
          <w:vertAlign w:val="superscript"/>
        </w:rPr>
        <w:t>er</w:t>
      </w:r>
      <w:r>
        <w:rPr/>
        <w:t xml:space="preserve"> au 7 mars 200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e ministre de la solidarité, de la santé et de la protection sociale à Madame et Messieurs les préfets (direction régionale des affaires sanitaires et sociales, direction départementale des affaires sanitaires et socia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ous trouverez ci-joint le cadre budgétaire normalisé désormais applicable aux établissements et services sociaux et médico-sociaux sous votre compétence.</w:t>
      </w:r>
    </w:p>
    <w:p>
      <w:pPr>
        <w:pStyle w:val="Normal"/>
        <w:rPr/>
      </w:pPr>
      <w:r>
        <w:rPr/>
        <w:t>Ce cadre budgétaire remplace le cadre budgétaire transitoire prévu par l’instruction n° 87-102 du 27 août 1987. Les tableaux ont été élaborés compte tenu des nouvelles dispositions réglementaires mises en œuvre par le décret n° 88-279 du 24 mars 1988 et sont accompagnés de commentaires afin de faciliter leur utilisation. Quelques tableaux nouveaux ont été insérés :</w:t>
      </w:r>
    </w:p>
    <w:p>
      <w:pPr>
        <w:pStyle w:val="Normal"/>
        <w:rPr/>
      </w:pPr>
      <w:r>
        <w:rPr/>
        <w:t>– </w:t>
      </w:r>
      <w:r>
        <w:rPr/>
        <w:t>un tableau d’analyse de l’évolution des frais de personnel qui doit conduire à l’analyse d’une composante individuelle essentielle de l’évolution des frais de personnel d’un établissement : le GVT (glissement-vieillesse-technicité) ;</w:t>
      </w:r>
    </w:p>
    <w:p>
      <w:pPr>
        <w:pStyle w:val="Normal"/>
        <w:rPr/>
      </w:pPr>
      <w:r>
        <w:rPr/>
        <w:t>– </w:t>
      </w:r>
      <w:r>
        <w:rPr/>
        <w:t>deux tableaux particuliers, un tableau de répartition des charges communes aux budgets principal et annexes, d’une part, un budget annexe de production et de commercialisation (CAT et CHRS), d’autre part) ;</w:t>
      </w:r>
    </w:p>
    <w:p>
      <w:pPr>
        <w:pStyle w:val="Normal"/>
        <w:rPr/>
      </w:pPr>
      <w:r>
        <w:rPr/>
        <w:t>– </w:t>
      </w:r>
      <w:r>
        <w:rPr/>
        <w:t>un cadre relatif aux établissements comportant un forfait soins à la charge de l’assurance maladie. Ce cadre comprend notamment un tableau de répartition des charges et un tableau de calcul de la tarification.</w:t>
      </w:r>
    </w:p>
    <w:p>
      <w:pPr>
        <w:pStyle w:val="Normal"/>
        <w:rPr/>
      </w:pPr>
      <w:r>
        <w:rPr/>
        <w:t>Le cadre budgétaire normalisé est présenté sous trois formes :</w:t>
      </w:r>
    </w:p>
    <w:p>
      <w:pPr>
        <w:pStyle w:val="Normal"/>
        <w:rPr/>
      </w:pPr>
      <w:r>
        <w:rPr/>
        <w:t>– </w:t>
      </w:r>
      <w:r>
        <w:rPr/>
        <w:t>un cadre budgétaire applicable aux établissements sociaux et médico-sociaux gérés par des organismes privés à but non lucratif ;</w:t>
      </w:r>
    </w:p>
    <w:p>
      <w:pPr>
        <w:pStyle w:val="Normal"/>
        <w:rPr/>
      </w:pPr>
      <w:r>
        <w:rPr/>
        <w:t>– </w:t>
      </w:r>
      <w:r>
        <w:rPr/>
        <w:t>un cadre budgétaire applicable aux établissements sociaux publics ;</w:t>
      </w:r>
    </w:p>
    <w:p>
      <w:pPr>
        <w:pStyle w:val="Normal"/>
        <w:rPr/>
      </w:pPr>
      <w:r>
        <w:rPr/>
        <w:t>– </w:t>
      </w:r>
      <w:r>
        <w:rPr/>
        <w:t>un cadre budgétaire applicable aux établissements comportant un forfait de soins.</w:t>
      </w:r>
    </w:p>
    <w:p>
      <w:pPr>
        <w:pStyle w:val="Normal"/>
        <w:rPr/>
      </w:pPr>
      <w:r>
        <w:rPr/>
        <w:t>Le bureau SEF 3 (47-65-29-20) pourra répondre à toutes les questions concernant ce cadre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nnexes</w:t>
      </w:r>
    </w:p>
    <w:p>
      <w:pPr>
        <w:pStyle w:val="Normal"/>
        <w:rPr/>
      </w:pPr>
      <w:r>
        <w:rPr/>
        <w:t>– </w:t>
      </w:r>
      <w:r>
        <w:rPr/>
        <w:t>Cadre budgétaire des établissements sociaux et médico-sociaux gérés par des organismes privés à but non lucratif (cf. document original)</w:t>
      </w:r>
    </w:p>
    <w:p>
      <w:pPr>
        <w:pStyle w:val="Normal"/>
        <w:rPr/>
      </w:pPr>
      <w:r>
        <w:rPr/>
        <w:t>– </w:t>
      </w:r>
      <w:r>
        <w:rPr/>
        <w:t>Cadre budgétaire des établissements sociaux et médico-sociaux publics (cf. document original)</w:t>
      </w:r>
    </w:p>
    <w:p>
      <w:pPr>
        <w:pStyle w:val="Normal"/>
        <w:rPr/>
      </w:pPr>
      <w:r>
        <w:rPr/>
        <w:t>– </w:t>
      </w:r>
      <w:r>
        <w:rPr/>
        <w:t>Cadre budgétaire des établissements comportant un forfait de soins (cf. document original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860" w:leader="none"/>
        <w:tab w:val="right" w:pos="9720" w:leader="none"/>
      </w:tabs>
      <w:spacing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60" w:leader="none"/>
        <w:tab w:val="right" w:pos="9720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Centr">
    <w:name w:val="Grand Centré"/>
    <w:basedOn w:val="Normal"/>
    <w:next w:val="Normal"/>
    <w:qFormat/>
    <w:pPr>
      <w:tabs>
        <w:tab w:val="clear" w:pos="851"/>
        <w:tab w:val="clear" w:pos="4820"/>
      </w:tabs>
      <w:spacing w:lineRule="atLeast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2:05:00Z</dcterms:created>
  <dc:creator>Jean-Louis TOURVIEILLE</dc:creator>
  <dc:description/>
  <dc:language>en-US</dc:language>
  <cp:lastModifiedBy>Daniel Calin</cp:lastModifiedBy>
  <cp:lastPrinted>2005-01-18T20:54:00Z</cp:lastPrinted>
  <dcterms:modified xsi:type="dcterms:W3CDTF">2005-01-20T22:51:00Z</dcterms:modified>
  <cp:revision>5</cp:revision>
  <dc:subject>Instruction relative au cadre budgétaire des établissements sociaux et médico-sociaux</dc:subject>
  <dc:title>Instruction n° 88-286 du 12 septembre 1988</dc:title>
</cp:coreProperties>
</file>