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Loi d'orientation et de programme pour l'avenir de l'écol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Loi n° 2005-380 du 23 avril 2005</w:t>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pPr>
      <w:r>
        <w:rPr>
          <w:rFonts w:cs="Arial Narrow" w:ascii="Arial Narrow" w:hAnsi="Arial Narrow"/>
          <w:i/>
          <w:sz w:val="20"/>
        </w:rPr>
        <w:t>J.O.</w:t>
      </w:r>
      <w:r>
        <w:rPr>
          <w:rFonts w:cs="Arial Narrow" w:ascii="Arial Narrow" w:hAnsi="Arial Narrow"/>
          <w:sz w:val="20"/>
        </w:rPr>
        <w:t xml:space="preserve"> n° 96 du 24 avril 2005 - page 7166</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NOR: MENX0400282L</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t>- Travaux préparatoires :</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Assemblée national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Projet de loi n° 202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Rapport de M. Frédéric Reiss, au nom de la commission des affaires culturelles, n° 208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Discussion les 15 à 18 février 2005 et adoption, après déclaration d'urgence, le 2 mars 2005.</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Sénat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Projet de loi, adopté par l'Assemblée nationale, n° 221 (2004-200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Rapport de M. Jean-Claude Carle, au nom de la commission des affaires culturelles, n° 234 (2004-200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Avis de M. Gérard Longuet, au nom de la commission des finances, n° 239 (2004-200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Discussion et adoption les 15, 16, 17, 18 et 19 mars 2005.</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Assemblée national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Projet de loi, modifié par le Sénat en première lecture, n° 2166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Rapport de M. Frédéric Reiss, au nom de la commission mixte paritaire, n° 2167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Discussion et adoption le 24 mars 2005.</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Sénat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Rapport de M. Jean-Claude Carle, au nom de la commission mixte paritaire, n° 259 (2004-2005)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Discussion et adoption le 24 mars 2005, texte définitif n° 90 (2004-2005).</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 Conseil constitutionnel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Décision n° 2005-512 DC du 21 avril 2005 publiée au Journal officiel de ce jour.</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Assemblée nationale et le Sénat ont adopté,</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Vu la décision du Conseil constitutionnel n° 2005-512 DC du 21 avril 2005 ;</w:t>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Le Président de la République promulgue la loi dont la teneur suit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before="0" w:after="0"/>
        <w:ind w:left="0" w:right="0" w:firstLine="567"/>
        <w:rPr/>
      </w:pPr>
      <w:r>
        <w:rPr>
          <w:rFonts w:cs="Arial Narrow" w:ascii="Arial Narrow" w:hAnsi="Arial Narrow"/>
          <w:sz w:val="20"/>
        </w:rPr>
        <w:t>Les livres I</w:t>
      </w:r>
      <w:r>
        <w:rPr>
          <w:rFonts w:cs="Arial Narrow" w:ascii="Arial Narrow" w:hAnsi="Arial Narrow"/>
          <w:sz w:val="20"/>
          <w:vertAlign w:val="superscript"/>
        </w:rPr>
        <w:t>er</w:t>
      </w:r>
      <w:r>
        <w:rPr>
          <w:rFonts w:cs="Arial Narrow" w:ascii="Arial Narrow" w:hAnsi="Arial Narrow"/>
          <w:sz w:val="20"/>
        </w:rPr>
        <w:t>, II, III, IV, VI, VII et IX du code de l'éducation sont modifiés conformément aux dispositions des titres I</w:t>
      </w:r>
      <w:r>
        <w:rPr>
          <w:rFonts w:cs="Arial Narrow" w:ascii="Arial Narrow" w:hAnsi="Arial Narrow"/>
          <w:sz w:val="20"/>
          <w:vertAlign w:val="superscript"/>
        </w:rPr>
        <w:t>er</w:t>
      </w:r>
      <w:r>
        <w:rPr>
          <w:rFonts w:cs="Arial Narrow" w:ascii="Arial Narrow" w:hAnsi="Arial Narrow"/>
          <w:sz w:val="20"/>
        </w:rPr>
        <w:t xml:space="preserve"> et II de la présente 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284" w:right="0" w:hanging="0"/>
        <w:rPr/>
      </w:pPr>
      <w:r>
        <w:rPr>
          <w:rFonts w:cs="Arial Narrow" w:ascii="Arial Narrow" w:hAnsi="Arial Narrow"/>
          <w:b/>
          <w:sz w:val="20"/>
        </w:rPr>
        <w:t>Titre I</w:t>
      </w:r>
      <w:r>
        <w:rPr>
          <w:rFonts w:cs="Arial Narrow" w:ascii="Arial Narrow" w:hAnsi="Arial Narrow"/>
          <w:b/>
          <w:sz w:val="20"/>
          <w:vertAlign w:val="superscript"/>
        </w:rPr>
        <w:t>er</w:t>
      </w:r>
      <w:r>
        <w:rPr>
          <w:rFonts w:cs="Arial Narrow" w:ascii="Arial Narrow" w:hAnsi="Arial Narrow"/>
          <w:b/>
          <w:sz w:val="20"/>
        </w:rPr>
        <w:t xml:space="preserve"> - Dispositions générales</w:t>
      </w:r>
    </w:p>
    <w:p>
      <w:pPr>
        <w:pStyle w:val="Normal"/>
        <w:keepNext w:val="true"/>
        <w:spacing w:lineRule="auto" w:line="240" w:before="0" w:after="0"/>
        <w:ind w:left="284" w:right="0" w:hanging="0"/>
        <w:rPr/>
      </w:pPr>
      <w:r>
        <w:rPr>
          <w:rFonts w:cs="Arial Narrow" w:ascii="Arial Narrow" w:hAnsi="Arial Narrow"/>
          <w:b/>
          <w:sz w:val="20"/>
        </w:rPr>
        <w:t>Chapitre I</w:t>
      </w:r>
      <w:r>
        <w:rPr>
          <w:rFonts w:cs="Arial Narrow" w:ascii="Arial Narrow" w:hAnsi="Arial Narrow"/>
          <w:b/>
          <w:sz w:val="20"/>
          <w:vertAlign w:val="superscript"/>
        </w:rPr>
        <w:t xml:space="preserve">er </w:t>
      </w:r>
      <w:r>
        <w:rPr>
          <w:rFonts w:cs="Arial Narrow" w:ascii="Arial Narrow" w:hAnsi="Arial Narrow"/>
          <w:b/>
          <w:sz w:val="20"/>
        </w:rPr>
        <w:t>- Principes généraux de l'éducation</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Après le premier alinéa de l'article L. 111-1 du code de l'éducation, sont insérés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Outre la transmission des connaissances, la Nation fixe comme mission première à l'école de faire partager aux élèves les valeurs de la République.</w:t>
      </w:r>
    </w:p>
    <w:p>
      <w:pPr>
        <w:pStyle w:val="Normal"/>
        <w:spacing w:lineRule="auto" w:line="240" w:before="0" w:after="0"/>
        <w:ind w:left="0" w:right="0" w:firstLine="567"/>
        <w:rPr/>
      </w:pPr>
      <w:r>
        <w:rPr>
          <w:rFonts w:cs="Arial Narrow" w:ascii="Arial Narrow" w:hAnsi="Arial Narrow"/>
          <w:sz w:val="20"/>
        </w:rPr>
        <w:t>« Dans l'exercice de leurs fonctions, les personnels mettent en œuvre ces valeu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e troisième alinéa du même article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our garantir ce droit dans le respect de l'égalité des chances, des aides sont attribuées aux élèves et aux étudiants selon leurs ressources et leurs mérites. La répartition des moyens du service public de l'éducation tient compte des différences de situation, notamment en matière économique et soci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11-3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111-3. - Dans chaque école, collège ou lycée, la communauté éducative rassemble les élèves et tous ceux qui, dans l'établissement scolaire ou en relation avec lui, participent à l'accomplissement de ses miss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Elle réunit les personnels des écoles et établissements, les parents d'élèves, les collectivités territoriales ainsi que les acteurs institutionnels, économiques et sociaux, associés au service public de l'édu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ernier alinéa de l'article L. 113-1 du code de l'éducation est complété par les mots : « et dans les régions d'outre-me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deuxième phrase de l'article L. 121-1 du code de l'éducation, après le mot : « favoriser », sont insérés les mots : « la mixité e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deuxième phrase de l'article L. 121-1 du code de l'éducation est complétée par les mots : « , notamment en matière d'orient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article L. 122-1 du code de l'éducation devient l'article L. 131-1-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Dispositions déclarées non conformes à la Constitution par la décision du Conseil constitutionnel n° 2005-512 DC du 21 avril 200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Dans les articles L. 131-10, L. 312-15, L. 442-2 et L. 442-3 du code de l'éducation, la référence : « L. 122-1 » est remplacée par la référence : « L. 131-1-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Au second alinéa de l'article 227-17-1 du code pénal, les mots : « l'article L. 131-10 » sont remplacés par les mots : « les articles L. 131-1-1 et L. 131-10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rticle L. 122-1 du code de l'éducation, il est inséré un article L. 122-1-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122-1-1. - La scolarité obligatoire doit au moins garantir à chaque élève les moyens nécessaires à l'acquisition d'un socle commun constitué d'un ensemble de connaissances et de compétences qu'il est indispensable de maîtriser pour accomplir avec succès sa scolarité, poursuivre sa formation, construire son avenir personnel et professionnel et réussir sa vie en société. Ce socle comprend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 la maîtrise de la langue français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 la maîtrise des principaux éléments de mathémat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 une culture humaniste et scientifique permettant le libre exercice de la citoyenne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 la pratique d'au moins une langue vivante étrangè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 la maîtrise des techniques usuelles de l'information et de la communi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s connaissances et compétences sont précisées par décret pris après avis du Haut Conseil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cquisition du socle commun par les élèves fait l'objet d'une évaluation, qui est prise en compte dans la poursuite de la scolar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e Gouvernement présente tous les trois ans au Parlement un rapport sur la manière dont les programmes prennent en compte le socle commun et sur la maîtrise de celui-ci par les élèves au cours de leur scolarité obligato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allèlement à l'acquisition du socle commun, d'autres enseignements sont dispensés au cours de la scolarité obligato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22-2 du code de l'éducation est complété par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Tout mineur non émancipé dispose du droit de poursuivre sa scolarité au-delà de l'âge de seize a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e les personnes responsables d'un mineur non émancipé s'opposent à la poursuite de sa scolarité au-delà de l'âge de seize ans, une mesure d'assistance éducative peut être ordonnée dans les conditions prévues aux articles 375 et suivants du code civil afin de garantir le droit de l'enfant à l'éduc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31-2 du code de l'éducation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Un service public de l'enseignement à distance est organisé notamment pour assurer l'instruction des enfants qui ne peuvent être scolarisés dans une école ou dans un établissement scol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ispositions déclarées non conformes à la Constitution par la décision du Conseil constitutionnel n° 2005-512 DC du 21 avril 200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I - L'administration de l'éducation</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seconde phrase de l'article L. 216-4 du code de l'éducation, les mots : « désigne la collectivité » sont remplacés par les mots : « désigne, en tenant compte du nombre d'élèves à la charge de chacune de ces collectivités, cel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u début du titre III du livre II du code de l'éducation, il est inséré un chapitre préliminaire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hapitre prélimin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Haut Conseil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230-1. - Le Haut Conseil de l'éducation est composé de neuf membres désignés pour six ans. Trois de ses membres sont désignés par le Président de la République, deux par le président de l'Assemblée nationale, deux par le président du Sénat et deux par le président du Conseil économique et social en dehors des membres de ces assemblées. Le président du haut conseil est désigné par le Président de la République parmi ses memb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230-2. - Le Haut Conseil de l'éducation émet un avis et peut formuler des propositions à la demande du ministre chargé de l'éducation nationale sur les questions relatives à la pédagogie, aux programmes, aux modes d'évaluation des connaissances des élèves, à l'organisation et aux résultats du système éducatif et à la formation des enseignants. Ses avis et propositions sont rendus public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230-3. - Le Haut Conseil de l'éducation remet chaque année au Président de la République un bilan, qui est rendu public, des résultats obtenus par le système éducatif. Ce bilan est transmis au Parl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11-5 du code de l'éducation est abrogé à compter de l'installation du Haut Conseil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II - L'organisation des enseignements scolaires</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rticle L. 311-3 du code de l'éducation, il est inséré un article L. 311-3-1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11-3-1. - À tout moment de la scolarité obligatoire, lorsqu'il apparaît qu'un élève risque de ne pas maîtriser les connaissances et les compétences indispensables à la fin d'un cycle, le directeur d'école ou le chef d'établissement propose aux parents ou au responsable légal de l'élève de mettre conjointement en place un programme personnalisé de réussite éducati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11-7 du code de l'éducation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u terme de chaque année scolaire, à l'issue d'un dialogue et après avoir recueilli l'avis des parents ou du responsable légal de l'élève, le conseil des maîtres dans le premier degré ou le conseil de classe présidé par le chef d'établissement dans le second degré se prononce sur les conditions dans lesquelles se poursuit la scolarité de l'élève. S'il l'estime nécessaire, il propose la mise en place d'un dispositif de soutien, notamment dans le cadre d'un programme personnalisé de réussite éducati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première phrase du premier alinéa de l'article L. 312-15 du code de l'éducation, après les mots : « une formation », sont insérés les mots : « aux valeurs de la Républiqu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19</w:t>
      </w:r>
    </w:p>
    <w:p>
      <w:pPr>
        <w:pStyle w:val="Normal"/>
        <w:keepNext w:val="true"/>
        <w:spacing w:lineRule="auto" w:line="240" w:before="0" w:after="0"/>
        <w:ind w:left="0" w:right="0" w:firstLine="567"/>
        <w:rPr/>
      </w:pPr>
      <w:r>
        <w:rPr>
          <w:rFonts w:cs="Arial Narrow" w:ascii="Arial Narrow" w:hAnsi="Arial Narrow"/>
          <w:sz w:val="20"/>
        </w:rPr>
        <w:t>Après la section 3 bis du chapitre II du titre I</w:t>
      </w:r>
      <w:r>
        <w:rPr>
          <w:rFonts w:cs="Arial Narrow" w:ascii="Arial Narrow" w:hAnsi="Arial Narrow"/>
          <w:sz w:val="20"/>
          <w:vertAlign w:val="superscript"/>
        </w:rPr>
        <w:t>er</w:t>
      </w:r>
      <w:r>
        <w:rPr>
          <w:rFonts w:cs="Arial Narrow" w:ascii="Arial Narrow" w:hAnsi="Arial Narrow"/>
          <w:sz w:val="20"/>
        </w:rPr>
        <w:t xml:space="preserve"> du livre III de la deuxième partie du code de l'éducation, il est inséré une section 3 ter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ection 3 t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nseignement des langues vivantes étrangè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12-9-2. - Il est institué, dans chaque académie, une commission sur l'enseignement des langues, placée auprès du rect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lle-ci comprend des représentants de l'administration, des personnels et des usagers de l'éducation nationale, des représentants des collectivités territoriales concernées et des milieux économiques et professionn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tte commission est chargée de veiller à la diversité de l'offre de langues, à la cohérence et à la continuité des parcours de langues proposés, de diffuser une information aux établissements, aux élus, aux parents et aux élèves sur l'offre linguistique, d'actualiser cette offre en fonction des besoins identifiés et de vérifier l'adéquation de l'offre de langues avec les spécificité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haque année, la commission établit un bilan de l'enseignement et peut faire des propositions d'aménagement de la carte académique des lang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L. 312-10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Un enseignement de langues et cultures régionales peut être dispensé tout au long de la scolarité selon des modalités définies par voie de convention entre l'État et les collectivités territoriales où ces langues sont en usag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e premier alinéa de l'article L. 313-1 du code de l'éducation, les mots : « et sur les professions » sont remplacés par les mots : « , sur les professions ainsi que sur les débouchés et les perspectives professionnel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12-8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Dans le premier alinéa, les mots : « Haut Comité des enseignements artistiques » sont remplacés par les mots : « Haut Conseil de l'éducation artistique et culturell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Dans le premier et le deuxième alinéa, les mots : « des enseignements artistiques » sont remplacés par les mots : « de l'éducation artistique et culturelle », et dans le deuxième et le troisième alinéa, les mots : « haut comité » sont remplacés par les mots : « haut consei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second alinéa de l'article L. 313-1 du code de l'éducation est remplacé par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ientation et les formations proposées aux élèves tiennent compte de leurs aspirations, de leurs aptitudes et des perspectives professionnelles liées aux besoins prévisibles de la société, de l'économie et de l'aménagement du territo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ans ce cadre, les élèves élaborent leur projet d'orientation scolaire et professionnelle avec l'aide des parents, des enseignants, des personnels d'orientation et des autres professionnels compétents. Les administrations concernées, les collectivités territoriales, les organisations professionnelles, les entreprises et les associations y contribu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Section 1 - Enseignement du premier degré</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L. 321-2 du code de l'éducation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mission éducative de l'école maternelle comporte une première approche des outils de base de la connaissance, prépare les enfants aux apprentissages fondamentaux dispensés à l'école élémentaire et leur apprend les principes de la vie en socié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deuxième phrase du dernier alinéa de l'article L. 321-3 du code de l'éducation, après les mots : « Elle offre », sont insérés les mots : « un premier apprentissage d'une langue vivante étrangère e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es mots : « éducation morale et », la fin de la dernière phrase du dernier alinéa de l'article L. 321-3 du code de l'éducation est ainsi rédigée : « offre un enseignement d'éducation civique qui comporte obligatoirement l'apprentissage de l'hymne national et de son histo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21-4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21-4. - Dans les écoles, des aménagements particuliers et des actions de soutien sont prévus au profit des élèves qui éprouvent des difficultés, notamment les élèves atteints de troubles spécifiques du langage oral et/ou écrit, telle la dyslexie. Lorsque ces difficultés sont graves et permanentes, les élèves reçoivent un enseignement ada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aménagements appropriés sont prévus au profit des élèves intellectuellement précoces ou manifestant des aptitudes particulières, afin de leur permettre de développer pleinement leurs potentialités. La scolarité peut être accélérée en fonction du rythme d'apprentissage de l'élè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actions particulières sont prévues pour l'accueil et la scolarisation des élèves non francophones nouvellement arrivés en Fr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our l'application des dispositions du présent article, des établissements scolaires peuvent se regrouper pour proposer des structures d'accueil adapt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Section 2 - Enseignement du second degré</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e deuxième alinéa de l'article L. 331-1 du code de l'éducation, il est inséré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jurys des examens conduisant à la délivrance du diplôme national du brevet option internationale et du baccalauréat option internationale peuvent comprendre des membres de corps d'inspection ou d'enseignement étrangers. Les jurys des baccalauréats binationaux peuvent comprendre des membres de corps d'inspection ou d'enseignement des pays concern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2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troisième alinéa de l'article L. 331-1 du code de l'éducation est remplacé par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En vue de la délivrance des diplômes, il peut être tenu compte, éventuellement en les combinant, des résultats d'examens terminaux, des résultats des contrôles en cours de formation, des résultats du contrôle continu des connaissances, et de la validation des acquis de l'expéri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orsqu'une part de contrôle continu est prise en compte pour la délivrance d'un diplôme national, l'évaluation des connaissances des candidats s'effectue dans le respect des conditions d'équi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deuxième phrase du dernier alinéa de l'article L. 331-7 du code de l'éducation est complétée par les mots : « , en liaison avec les collectivités territori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32-4 du code de l'éducation est complété par trois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aménagements appropriés sont prévus au profit des élèves intellectuellement précoces ou manifestant des aptitudes particulières, afin de leur permettre de développer pleinement leurs potentialités. La scolarité peut être accélérée en fonction du rythme d'apprentissage de l'élè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actions particulières sont prévues pour l'accueil et la scolarisation des élèves non francophones nouvellement arrivés en Fr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our l'application des dispositions du présent article, des établissements scolaires peuvent se regrouper pour proposer des structures d'accueil adapté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rticle L. 332-5 du code de l'éducation, il est inséré un article L. 332-6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332-6. - Le diplôme national du brevet sanctionne la formation acquise à l'issue de la scolarité suivie dans les collèges ou dans les classes de niveau équivalent situées dans d'autres établiss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 atteste la maîtrise des connaissances et des compétences définies à l'article L. 122-l-1, intègre les résultats de l'enseignement d'éducation physique et sportive et prend en compte, dans des conditions déterminées par décret, les autres enseignements suivis par les élèves selon leurs capacités et leurs intérêts. Il comporte une note de vie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mentions sont attribuées aux lauréats qui se distinguent par la qualité de leurs résulta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bourses au mérite, qui s'ajoutent aux aides à la scolarité prévues au titre III du livre V, sont attribuées, sous conditions de ressources et dans des conditions déterminées par décret, aux lauréats qui obtiennent une mention ou à d'autres élèves mérita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e deuxième alinéa de l'article L. 335-1 du code de l'éducation, sont insérés deux alinéas ainsi rédigés :</w:t>
      </w:r>
    </w:p>
    <w:p>
      <w:pPr>
        <w:pStyle w:val="Normal"/>
        <w:spacing w:lineRule="auto" w:line="240" w:before="0" w:after="0"/>
        <w:ind w:left="0" w:right="0" w:firstLine="567"/>
        <w:rPr/>
      </w:pPr>
      <w:r>
        <w:rPr>
          <w:rFonts w:cs="Arial Narrow" w:ascii="Arial Narrow" w:hAnsi="Arial Narrow"/>
          <w:sz w:val="20"/>
        </w:rPr>
        <w:t>« Un label de "lycée des métiers" peut être délivré par l'État aux établissements d'enseignement qui remplissent des critères définis par un cahier des charges national. Ces établissements comportent notamment des formations technologiques et professionnelles dont l'identité est construite autour d'un ensemble cohérent de métiers. Les enseignements y sont dispensés en formation initiale sous statut scolaire, en apprentissage et en formation continue. Ils préparent une gamme étendue de diplômes et titres nationaux allant du certificat d'aptitude professionnelle aux diplômes d'enseignement supérieur. Ces établissements offrent également des services de validation des acquis de l'expéri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autres caractéristiques de ce cahier des charges, ainsi que la procédure et la durée de délivrance du label de "lycée des métiers" sont définies par décret. La liste des établissements ayant obtenu le label est régulièrement publiée par arrêté du ministre chargé de l'éducation nationale. »</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V - Dispositions relatives aux écoles et aux établissements d'enseignement scolaire</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Au début du livre IV du code de l'éducation, il est inséré un titre préliminaire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TITRE PRÉLIMIN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ISPOSITIONS COMMU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01-1. - Dans chaque école et établissement d'enseignement scolaire public, un projet d'école ou d'établissement est élaboré avec les représentants de la communauté éducative. Le projet est adopté, pour une durée comprise entre trois et cinq ans, par le conseil d'école ou le conseil d'administration, sur proposition de l'équipe pédagogique de l'école ou du conseil pédagogique de l'établissement pour ce qui concerne sa partie pédagog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projet d'école ou d'établissement définit les modalités particulières de mise en oeuvre des objectifs et des programmes nationaux et précise les activités scolaires et périscolaires qui y concourent. Il précise les voies et moyens qui sont mis en oeuvre pour assurer la réussite de tous les élèves et pour associer les parents à cette fin. Il détermine également les modalités d'évaluation des résultats attei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Sous réserve de l'autorisation préalable des autorités académiques, le projet d'école ou d'établissement peut prévoir la réalisation d'expérimentations, pour une durée maximum de cinq ans, portant sur l'enseignement des disciplines, l'interdisciplinarité, l'organisation pédagogique de la classe, de l'école ou de l'établissement, la coopération avec les partenaires du système éducatif, les échanges ou le jumelage avec des établissements étrangers d'enseignement scolaire. Ces expérimentations font l'objet d'une évaluation annu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Haut Conseil de l'éducation établit chaque année un bilan des expérimentations menées en application du présent artic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01-2. - Dans chaque école et établissement d'enseignement scolaire public, le règlement intérieur précise les conditions dans lesquelles est assuré le respect des droits et des devoirs de chacun des membres de la communauté éducati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article L. 411-2 du même code est abrog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 première phrase de l'article L. 411-1 du code de l'éducation, il est inséré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Un décret en Conseil d'État fixe les conditions de recrutement, de formation et d'exercice des fonctions spécifiques des directeurs d'école maternelle et élément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21-4 du code de l'éducation est complété par deux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4° Il se prononce sur le contrat d'objectifs conclu entre l'établissement et l'autorité académique, après en avoir informé la collectivité territoriale de rattach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conseil d'administration peut déléguer certaines de ses attributions à une commission permanent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second alinéa de l'article L. 421-7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collèges, lycées et centres de formation d'apprentis, publics et privés sous contrat, relevant de l'éducation nationale, de l'enseignement agricole ou d'autres statuts, peuvent s'associer au sein de réseaux, au niveau d'un bassin de formation, pour faciliter les parcours scolaires, permettre une offre de formation cohérente, mettre en oeuvre des projets communs et des politiques de partenariats, en relation avec les collectivités territoriales et leur environnement économique, culturel et social.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21-5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21-5. - Dans chaque établissement public local d'enseignement, est institué un conseil pédagog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e conseil, présidé par le chef d'établissement, réunit au moins un professeur principal de chaque niveau d'enseignement, au moins un professeur par champ disciplinaire, un conseiller principal d'éducation et, le cas échéant, le chef de travaux. Il a pour mission de favoriser la concertation entre les professeurs, notamment pour coordonner les enseignements, la notation et l'évaluation des activités scolaires. Il prépare la partie pédagogique du projet d'établiss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3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Sur proposition de leur chef d'établissement, les lycées d'enseignement technologique ou professionnel peuvent mener, pour une durée maximum de cinq ans, une expérimentation permettant au conseil d'administration de désigner son président parmi les personnalités extérieures à l'établissement siégeant en son se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expérimentation donnera lieu à une évalu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ernier alinéa (5°) du I de l'article L. 241-4 du code de l'éducation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Toutefois, les délégués départementaux de l'éducation nationale ne peuvent exercer leur mission que dans des établissements autres que ceux de leur commune ou, à Paris, Lyon et Marseille, de leur arrondissement de résidenc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22-3 du code de l'éducation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école supérieure des arts appliqués aux industries de l'ameublement et d'architecture intérieure (Boulle), l’école supérieure des arts appliqués (Duperré) et l’école supérieure des arts et industries graphiques (Estienne) sont transformées en établissements publics locaux d'enseignement, conformément aux dispositions de l'article L. 421-1, à la demande de la commune de Paris. Par dérogation aux dispositions de l'article L. 214-6, la commune de Paris assume la charge de ces établissements. Elle exerce au lieu et place de la région les compétences dévolues par le présent code à la collectivité de rattach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V - Dispositions relatives aux formations supérieures et à la formation des maîtres</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L. 614-1 du code de l'éducation est complété par les mots : « , et du respect des engagements européen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intitulé du titre II du livre VI du code de l'éducation est ainsi rédigé : « Les formations universitaires générales et la formation des maît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e même titre est complété par un chapitre V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Chapitre V</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Formation des maît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625-1. - La formation des maîtres est assurée par les instituts universitaires de formation des maîtres. Ces instituts accueillent à cette fin des étudiants préparant les concours d'accès aux corps des personnels enseignants et les stagiaires admis à ces conco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formation dispensée dans les instituts universitaires de formation des maîtres répond à un cahier des charges fixé par arrêté des ministres chargés de l'enseignement supérieur et de l'éducation nationale après avis du Haut Conseil de l'éducation. Elle fait alterner des périodes de formation théorique et des périodes de formation pratiqu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première phrase du deuxième alinéa de l'article L. 713-9 du code de l'éducation, après les mots : « personnalités extérieures », sont insérés les mots : « , dont un ou plusieurs représentants des acteurs économiqu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 - Les deux premiers alinéas de l'article L. 721-1 du code de l'éducation sont remplacés par trois alinéas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instituts universitaires de formation des maîtres sont régis par les dispositions de l'article L. 713-9 et sont assimilés, pour l'application de ces dispositions, à des écoles faisant partie des univers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conventions peuvent être conclues, en tant que de besoin, avec d'autres établissements d'enseignement supéri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ici 2010, le Comité national d'évaluation des établissements publics à caractère scientifique, culturel et professionnel procède à une évaluation des modalités et des résultats de l'intégration des instituts universitaires de formation des maîtres au sein des universités, notamment au regard des objectifs qui leur sont fix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article L. 721-3 du même code est abrog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rticle L. 721-2 du code de l'éducation, après les mots : « peuvent organiser », les mots : « , à titre expérimental, » sont supprim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hapitre VI - Dispositions relatives au personnel enseign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912-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 deuxième alinéa est complété par les mots : « et aux formations par apprentissag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e deuxième alinéa, il est inséré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s contribuent à la continuité de l'enseignement sous l'autorité du chef d'établissement en assurant des enseignements complémentai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près l'article L. 912-1 du code de l'éducation, sont insérés trois articles L. 912-1-1 à L. 912-1-3 ainsi rédig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912-1-1. - La liberté pédagogique de l'enseignant s'exerce dans le respect des programmes et des instructions du ministre chargé de l'éducation nationale et dans le cadre du projet d'école ou d'établissement avec le conseil et sous le contrôle des membres des corps d'inspe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conseil pédagogique prévu à l'article L. 421-5 ne peut porter atteinte à cette liber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912-1-2. - Lorsqu'elle correspond à un projet personnel concourant à l'amélioration des enseignements et approuvé par le recteur, la formation continue des enseignants s'accomplit en priorité en dehors des obligations de service d'enseignement et peut donner lieu à une indemnisation dans des conditions fixées par décret en Conseil d'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912-1-3. - La formation continue des enseignants est prise en compte dans la gestion de leur carriè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4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L. 913-1 du code de l'éducation est complété par une phrase ainsi rédig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s jouent un rôle éducatif en liaison avec les enseigna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932-2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932-2. - Dans les établissements publics locaux d'enseignement, il peut être fait appel à des professeurs assoc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professeurs associés sont recrutés à temps plein ou à temps incompl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Ils doivent justifier d'une expérience professionnelle d'une durée de cinq ans. Ils sont recrutés par contrat, pour une durée limitée, dans des conditions fixées par décret. Celui-ci détermine les conditions de priorité accordée aux demandeurs d'emploi de plus de trois moi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VII - Dispositions applicables à certains établissements d'enseignement</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Section 1 - Établissements d'enseignement privés sous contrat</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42-20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références : « L. 311-1 à L. 311-6 » sont remplacées par les références : « L. 131-1-1, L. 230-1, L. 230-2, L. 230-3, L. 311-1 à L. 311-4, L. 311-6, L. 311-7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332-4, », est insérée la référence : « L. 332-6,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Section 2 - Établissements français d'enseignement à l'étranger</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51-1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51-1. - Des décrets en Conseil d'État fixent les conditions dans lesquelles les dispositions du présent code sont appliquées aux établissements scolaires français à l'étranger, compte tenu de leur situation particulière et des accords conclus avec des États étranger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Titre II - Dispositions relatives à l’outre-mer</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r>
        <w:rPr>
          <w:rFonts w:cs="Arial Narrow" w:ascii="Arial Narrow" w:hAnsi="Arial Narrow"/>
          <w:b/>
          <w:sz w:val="20"/>
        </w:rPr>
        <w:t xml:space="preserve"> - Application dans les îles Wallis et Futuna</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présente loi est applicable dans les îles Wallis et Futuna, à l'exception des articles 4, 10, 13, 19, 20, 22, 33, 36, 38, 41, 46, 50 et 8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rticle 5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emier alinéa de l'article L. 161-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mots : « et cinquième » sont remplacés par les mots : « , quatrième, cinquième et septièm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122-1, », est insérée la référence : « L. 122-1-1, », et après la référence : « L. 123-9, », est insérée la référence : « L. 131-1-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261-1 du code de l'éducation, après la référence : « L. 216-10, », sont insérées les références : « L. 230-1 à L. 230-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71-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a référence : « L. 311-6 » est remplacée par les références : « L. 311-4, L. 311-7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332-5, », est insérée la référence : « L. 332-6,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91-1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91-1. - Sont applicables dans les îles Wallis et Futuna les articles L. 401-1, L. 401-2, L. 411-1 et L. 411-3, L. 421-7 à L. 421-10 et L. 423-1 à L. 423-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681-1 du code de l'éducation, après la référence : « L. 624-1, », est insérée la référence : « L. 625-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5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771-1 du code de l'éducation, la référence : « L. 721-3, » est supprim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971-1 du code de l'éducation, après la référence : « L. 912-1, », sont insérées les références : « L. 912-1-1, L. 912-1-2, L. 912-l-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I - Application à Mayotte</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présente loi est applicable à Mayotte, à l'exception des articles 3, 4, 13, 19, 20, 22, 33, 36, 38, 41, 42, 44, 50 et 8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62-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mots : « et cinquième » sont remplacés par les mots : « , quatrième, cinquième et septièm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122-1, », est insérée la référence : « L. 122-1-1, », et après la référence : « L. 131-1, », est insérée la référence : « L. 131-1-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262-1 du code de l'éducation, après la référence : « L. 216-10, », sont insérées les références : « L. 230-1 à L. 230-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72-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a référence : « L. 311-6 » est remplacée par les références : « L. 311-4, L. 311-7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332-5, », est insérée la référence : « L. 332-6,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92-1 du code de l'éducation est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Art. L. 492-1. - Sont applicables à Mayotte les articles L. 401-1, L. 401-2, L. 411-1, L. 411-3, L. 421-7 à L. 421-10, L. 423-1 à L. 423-3, L. 442-6, L. 442-7 et L. 463-1 à L. 463-7.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682-1 du code de l'éducation, après la référence : « L. 624-2, », est insérée la référence : « L. 625-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772-1 du code de l'éducation, la référence : « à L. 721-3 » est remplacée par la référence : « et L. 721-2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972-1 du code de l'éducation, après la référence : « L. 912-1, », sont insérées les références : « L. 912-1-1, L. 912-1-2, L. 912-1-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II - Application en Polynésie française</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6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présente loi, à l'exception des articles 4, 10, 13, 16, 17, 19, 22, 24 à 27, 30, 31, 33 à 41, 46, 50 et 89, est applicable en Polynésie frança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ernier alinéa de l'article 32 est applicable en Polynésie française sans préjudice de l'exercice de leurs compétences par les autorité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63-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mots : « et cinquième » sont remplacés par les mots : « , quatrième, cinquième et septièm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122-1, », est insérée la référence : « L. 122-1-1, », et après la référence : « L. 131-1, », est insérée la référence : « L. 131-1-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 l'article L. 263-1 du code de l'éducation, après la référence : « L. 216-10, », sont insérées les références : « L. 230-1 à L. 230-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73-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Après la référence : « L. 331-4 », sont insérés les mots : « , les trois premiers alinéas de l'article L. 332-6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I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dernier alinéa de l'article L. 332-6 est applicable en Polynésie française sans préjudice de l'exercice de leurs compétences par les autorités loc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683-1 du code de l'éducation, après la référence : « L. 624-1, », est insérée la référence : « L. 625-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773-1 du code de l'éducation, la référence : « L. 721-3, » est supprim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973-1 du code de l'éducation, après la référence : « L. 912-1, », sont insérées les références : « L. 912-1-1, L. 912-1-2, L. 912-1-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Chapitre IV - Application en Nouvelle-Calédonie</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présente loi, à l'exception des articles 4, 10, 13, 19, 20, 22, 33, 35, 36, 38, 40, 41, 46, 50 et 89, est applicable en Nouvelle-Calédonie sous réserve des dispositions suivant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articles 16 et 17 sont applicables dans les établissements d'enseignement publics et privés du second degré et dans les établissements privés du premier degré relevant de la compétence de l'État en vertu du III de l'article 21 de la loi organique n° 99-209 du 19 mars 1999 relative à la Nouvelle-Calédoni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Les articles 24 à 27 sont applicables dans les établissements privés du premier degré relevant de la compétence de l'État en vertu du même III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Le dernier alinéa de l'article 32 est applicable sans préjudice de l'exercice de leurs compétences par les autorités loc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4° L'article 34 est applicable dans les établissements d'enseignement publics du second degré relevant de la compétence de l'État en vertu du même II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164-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mots : « et cinquième » sont remplacés par les mots : « , quatrième, cinquième et septième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près la référence : « L. 122-1, », est insérée la référence : « L. 122-1-1, », et après la référence : « L. 131-1, », est insérée la référence : « L. 131-1-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264-1 du code de l'éducation, après la référence : « L. 216-10, », sont insérées les références : « L. 230-1 à L. 230-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7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374-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Au premier alinéa, après la référence : « L. 332-5, », sont insérés les mots : « les trois premiers alinéas de l'article L. 332-6, les articles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Au deuxième alinéa, les références : « L. 311-3, L. 311-5 » sont remplacées par la référence : « L. 311-3-1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3° I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 dernier alinéa de l'article L. 332-6 est applicable en Nouvelle-Calédonie sans préjudice de l'exercice de leurs compétences par les autorités loc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0</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L. 494-1 du code de l'éducation est ainsi modifi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Les références : « L. 421-5 à L. 421-7 » sont remplacées par les références : « L. 421-6, L. 421-7 »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2° Il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rticle L. 401-1 n'est applicable en Nouvelle-Calédonie qu'en tant qu'il concerne les établissements d'enseignement publics du second degr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684-1 du code de l'éducation, après la référence : « L. 624-1, », est insérée la référence : « L. 625-1,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774-1 du code de l'éducation, la référence : « L. 721-3, » est supprim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l'article L. 974-1 du code de l'éducation, après la référence : « L. 912-1, », sont insérées les références : « L. 912-l-1, L. 912-1-2, L. 912-1-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Titre III - Dispositions applicables à l'enseignement agricole</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rticle L. 810-1 du code rural, les mots : « des principes définis au » sont remplacés par le mot : « du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Titre IV - Dispositions transitoires et finales</w:t>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un délai maximum de trois ans à compter de la publication de la présente loi, les instituts universitaires de formation des maîtres sont intégrés dans l'une des universités auxquelles ils sont rattachés par décret pris après avis du Conseil national de l'enseignement supérieur et de la recher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décret précise la date à laquelle prend effet l'intég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convention passée entre le recteur d'académie et cette université précise en tant que de besoin les modalités de cette intégr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À compter de la date de son intégration, les droits et obligations de l'institut universitaire de formation des maîtres sont transférés à l'université dans laquelle il est intégré. Ces transferts ne donnent lieu à aucune indemnité, droits, taxes, salaires ou honoraires. Les personnels affectés à l'institut sont affectés à cette univers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articles L. 721-1 et L. 721-3 du code de l'éducation demeurent applicables, dans leur rédaction antérieure à la présente loi, aux instituts universitaires de formation des maîtres jusqu'à la date de leur intégration dans l'une des universités de rattach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3 et l'article 29 de la loi n° 89-486 du 10 juillet 1989 d'orientation sur l'éducation sont abrog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284" w:right="0" w:hanging="0"/>
        <w:rPr>
          <w:rFonts w:ascii="Arial Narrow" w:hAnsi="Arial Narrow" w:cs="Arial Narrow"/>
          <w:b/>
          <w:b/>
          <w:sz w:val="20"/>
        </w:rPr>
      </w:pPr>
      <w:r>
        <w:rPr>
          <w:rFonts w:cs="Arial Narrow" w:ascii="Arial Narrow" w:hAnsi="Arial Narrow"/>
          <w:b/>
          <w:sz w:val="20"/>
        </w:rPr>
        <w:t>Article 89</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rticle 89 de la loi n° 2004-809 du 13 août 2004 relative aux libertés et responsabilités locales est complété par un alinéa ainsi rédig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contribution par élève mise à la charge de chaque commune ne peut être supérieure, pour un élève scolarisé dans une école privée située sur le territoire d'une autre commune, au coût qu'aurait représenté pour la commune de résidence ce même élève s'il avait été scolarisé dans une de ses écoles publiques ou, en l'absence d'école publique, au coût moyen des classes élémentaires publiques du départ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rapport annexé à la loi n'est pas promulgué en conséquence de la déclaration de non-conformité à la Constitution de l'article 12 de la loi d'orientation et de programme pour l'avenir de l'école par la décision du Conseil constitutionnel n° 2005-512 DC du 21 avril 200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ait à Paris, le 23 avril 200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Par le Président de la République :</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Jacques Chirac</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Premier ministre,</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Jean-Pierre Raffarin</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 l'éducation nationale, de l'enseignement supérieur et de la recherche,</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François Fillon</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 l'économie, des finances et de l'industrie,</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Thierry Breton</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 la fonction publique et de la réforme de l'État,</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Renaud Dutreil</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 l'agriculture, de l'alimentation, de la pêche et de la ruralité,</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Dominique Bussereau</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a ministre de l'outre-mer,</w:t>
      </w:r>
    </w:p>
    <w:p>
      <w:pPr>
        <w:pStyle w:val="Normal"/>
        <w:spacing w:lineRule="auto" w:line="240" w:before="0" w:after="0"/>
        <w:ind w:left="567" w:right="0" w:hanging="0"/>
        <w:rPr>
          <w:rFonts w:ascii="Arial Narrow" w:hAnsi="Arial Narrow" w:cs="Arial Narrow"/>
          <w:sz w:val="20"/>
        </w:rPr>
      </w:pPr>
      <w:r>
        <w:rPr>
          <w:rFonts w:cs="Arial Narrow" w:ascii="Arial Narrow" w:hAnsi="Arial Narrow"/>
          <w:sz w:val="20"/>
        </w:rPr>
        <w:t>Brigitte Girard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left="1080" w:firstLine="1134"/>
        <w:rPr/>
      </w:pPr>
      <w:r>
        <w:rPr/>
      </w: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28:00Z</dcterms:created>
  <dc:creator>Daniel Calin</dc:creator>
  <dc:description/>
  <dc:language>en-US</dc:language>
  <cp:lastModifiedBy>Daniel Calin</cp:lastModifiedBy>
  <dcterms:modified xsi:type="dcterms:W3CDTF">2005-05-08T16:59:00Z</dcterms:modified>
  <cp:revision>6</cp:revision>
  <dc:subject/>
  <dc:title>Loi d'orientation et de programme pour l'avenir de l'école</dc:title>
</cp:coreProperties>
</file>