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ret instituant un diplôme d'État intitulé Certificat d'aptitude au professorat de l'enseignement des jeunes sourds</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86-1151 du 27 octobre 1986</w:t>
      </w:r>
    </w:p>
    <w:p>
      <w:pPr>
        <w:pStyle w:val="Normal"/>
        <w:pBdr>
          <w:bottom w:val="single" w:sz="4" w:space="1" w:color="000000"/>
        </w:pBdr>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Sur le rapport du ministre des affaires sociales et de l'emploi,</w:t>
      </w:r>
    </w:p>
    <w:p>
      <w:pPr>
        <w:pStyle w:val="Normal"/>
        <w:spacing w:lineRule="auto" w:line="240"/>
        <w:ind w:firstLine="567"/>
        <w:rPr>
          <w:rFonts w:ascii="Arial Narrow" w:hAnsi="Arial Narrow" w:cs="Arial Narrow"/>
          <w:sz w:val="20"/>
        </w:rPr>
      </w:pPr>
      <w:r>
        <w:rPr>
          <w:rFonts w:cs="Arial Narrow" w:ascii="Arial Narrow" w:hAnsi="Arial Narrow"/>
          <w:sz w:val="20"/>
        </w:rPr>
        <w:t>Vu la loi n° 47-1465 du 8 août 1947 relative à certaines dispositions d'ordre financier, et notamment son article 102 ;</w:t>
      </w:r>
    </w:p>
    <w:p>
      <w:pPr>
        <w:pStyle w:val="Normal"/>
        <w:spacing w:lineRule="auto" w:line="240"/>
        <w:ind w:firstLine="567"/>
        <w:rPr>
          <w:rFonts w:ascii="Arial Narrow" w:hAnsi="Arial Narrow" w:cs="Arial Narrow"/>
          <w:sz w:val="20"/>
        </w:rPr>
      </w:pPr>
      <w:r>
        <w:rPr>
          <w:rFonts w:cs="Arial Narrow" w:ascii="Arial Narrow" w:hAnsi="Arial Narrow"/>
          <w:sz w:val="20"/>
        </w:rPr>
        <w:t>Vu le décret du 18 décembre 1923 modifié désignant les établissements nationaux d'assistance et de bienfaisance administrés par les directeurs assistés de commissions consultative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56-284 du 9 mars 1956 complétant le décret n° 46-1834 du 20 août 1946 modifié fixant les conditions d'autorisation des établissements privés de cure et de prévention, complété notamment par le décret n° 70-1332 du 16 décembre 1970, annexe XXIV quater, fixant les conditions techniques d'agrément des établissements recevant des enfants ou adolescents atteints de déficiences sensorielles et par le décret n° 74-465 du 15 mai 1974 modifiant l'annexe XXIV quater du décret du 9 mars 1956 modifié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69-625 du 14 juin 1969 relatif au statut particulier du personnel enseignant des instituts nationaux de jeunes sourd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74-355 du 26 avril 1974 relatif à l'organisation et au régime administratif et financier des instituts nationaux de jeunes sourds et de jeunes aveugles, et notamment son article 2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1</w:t>
      </w:r>
    </w:p>
    <w:p>
      <w:pPr>
        <w:pStyle w:val="Normal"/>
        <w:spacing w:lineRule="auto" w:line="240"/>
        <w:ind w:firstLine="567"/>
        <w:rPr/>
      </w:pPr>
      <w:r>
        <w:rPr>
          <w:rFonts w:cs="Arial Narrow" w:ascii="Arial Narrow" w:hAnsi="Arial Narrow"/>
          <w:sz w:val="20"/>
        </w:rPr>
        <w:t>Il est institué un diplôme d'État intitulé Certificat d'aptitude au professorat de l'enseignement des jeunes sourds (C.A.P.E.J.S.) destiné aux professeurs chargés de l'éducation précoce, de la rééducation et de l'enseignement des sourds qui ne peuvent acquérir le langage sans la mise en œuvre de techniques spécialisé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2</w:t>
      </w:r>
    </w:p>
    <w:p>
      <w:pPr>
        <w:pStyle w:val="Normal"/>
        <w:spacing w:lineRule="auto" w:line="240"/>
        <w:ind w:firstLine="567"/>
        <w:rPr/>
      </w:pPr>
      <w:r>
        <w:rPr>
          <w:rFonts w:cs="Arial Narrow" w:ascii="Arial Narrow" w:hAnsi="Arial Narrow"/>
          <w:sz w:val="20"/>
        </w:rPr>
        <w:t>Nul ne pourra exercer l'enseignement des enfants sourds dans les instituts nationaux de jeunes sourds, dans les établissements publics de sourds ainsi que dans les établissements privés de sourds visés par l'annexe XXIV quater du décret du 9 mars 1956 modifié, s'il n'est titulaire soit du diplôme d'État institué à l'article 1</w:t>
      </w:r>
      <w:r>
        <w:rPr>
          <w:rFonts w:cs="Arial Narrow" w:ascii="Arial Narrow" w:hAnsi="Arial Narrow"/>
          <w:sz w:val="20"/>
          <w:vertAlign w:val="superscript"/>
        </w:rPr>
        <w:t>er</w:t>
      </w:r>
      <w:r>
        <w:rPr>
          <w:rFonts w:cs="Arial Narrow" w:ascii="Arial Narrow" w:hAnsi="Arial Narrow"/>
          <w:sz w:val="20"/>
        </w:rPr>
        <w:t xml:space="preserve"> du présent décret, soit du certificat d'aptitude à l'enseignement des sourds-muets d'Asnières prévu par l'arrêté du 3 mars 1948, soit de l'un des trois diplômes attestant une qualification d'enseignant des sourds prévus à l'article 1</w:t>
      </w:r>
      <w:r>
        <w:rPr>
          <w:rFonts w:cs="Arial Narrow" w:ascii="Arial Narrow" w:hAnsi="Arial Narrow"/>
          <w:sz w:val="20"/>
          <w:vertAlign w:val="superscript"/>
        </w:rPr>
        <w:t>er</w:t>
      </w:r>
      <w:r>
        <w:rPr>
          <w:rFonts w:cs="Arial Narrow" w:ascii="Arial Narrow" w:hAnsi="Arial Narrow"/>
          <w:sz w:val="20"/>
        </w:rPr>
        <w:t xml:space="preserve"> du décret n° 74-465 du 15 mai 197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Par dérogation aux dispositions de l'article 2 ci-dessus, les professeurs certifiés relevant du ministère de l'éducation nationale peuvent enseigner dans les classes appartenant au second cycle du second degré dans les établissements énumérés à l'article 2, sous réserve qu'ils remplissent les conditions de formation à la pédagogie de l'enseignement des sourds fixées par arrêté du ministre chargé des affaires social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4</w:t>
      </w:r>
    </w:p>
    <w:p>
      <w:pPr>
        <w:pStyle w:val="TextBodyIndent"/>
        <w:rPr/>
      </w:pPr>
      <w:r>
        <w:rPr/>
        <w:t>Le diplôme d'État institué à l'article 1</w:t>
      </w:r>
      <w:r>
        <w:rPr>
          <w:vertAlign w:val="superscript"/>
        </w:rPr>
        <w:t>er</w:t>
      </w:r>
      <w:r>
        <w:rPr/>
        <w:t xml:space="preserve"> du présent décret est délivré par le ministre chargé des affaires sociales aux candidats ayant subi, avec succès, les épreuves de l'examen prévu ci-après.</w:t>
      </w:r>
    </w:p>
    <w:p>
      <w:pPr>
        <w:pStyle w:val="Normal"/>
        <w:spacing w:lineRule="auto" w:line="240"/>
        <w:ind w:firstLine="567"/>
        <w:rPr>
          <w:rFonts w:ascii="Arial Narrow" w:hAnsi="Arial Narrow" w:cs="Arial Narrow"/>
          <w:sz w:val="20"/>
        </w:rPr>
      </w:pPr>
      <w:r>
        <w:rPr>
          <w:rFonts w:cs="Arial Narrow" w:ascii="Arial Narrow" w:hAnsi="Arial Narrow"/>
          <w:sz w:val="20"/>
        </w:rPr>
        <w:t>L'examen sanctionne une formation de deux années dispensée dans un centre de formation public ou privé agréé dans des conditions fixées par arrêté du ministre chargé des affaires sociales.</w:t>
      </w:r>
    </w:p>
    <w:p>
      <w:pPr>
        <w:pStyle w:val="Normal"/>
        <w:spacing w:lineRule="auto" w:line="240"/>
        <w:ind w:firstLine="567"/>
        <w:rPr>
          <w:rFonts w:ascii="Arial Narrow" w:hAnsi="Arial Narrow" w:cs="Arial Narrow"/>
          <w:sz w:val="20"/>
        </w:rPr>
      </w:pPr>
      <w:r>
        <w:rPr>
          <w:rFonts w:cs="Arial Narrow" w:ascii="Arial Narrow" w:hAnsi="Arial Narrow"/>
          <w:sz w:val="20"/>
        </w:rPr>
        <w:t>La formation dispensée comprend des enseignements théoriques et pratiques ainsi que des stages pédagogiques et cliniqu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Peuvent s'inscrire au cycle de formation défini ci-dessus :</w:t>
      </w:r>
    </w:p>
    <w:p>
      <w:pPr>
        <w:pStyle w:val="Normal"/>
        <w:spacing w:lineRule="auto" w:line="240"/>
        <w:ind w:firstLine="567"/>
        <w:rPr>
          <w:rFonts w:ascii="Arial Narrow" w:hAnsi="Arial Narrow" w:cs="Arial Narrow"/>
          <w:sz w:val="20"/>
        </w:rPr>
      </w:pPr>
      <w:r>
        <w:rPr>
          <w:rFonts w:cs="Arial Narrow" w:ascii="Arial Narrow" w:hAnsi="Arial Narrow"/>
          <w:sz w:val="20"/>
        </w:rPr>
        <w:t>- les titulaires d'une licence d'enseignement ;</w:t>
      </w:r>
    </w:p>
    <w:p>
      <w:pPr>
        <w:pStyle w:val="Normal"/>
        <w:spacing w:lineRule="auto" w:line="240"/>
        <w:ind w:firstLine="567"/>
        <w:rPr>
          <w:rFonts w:ascii="Arial Narrow" w:hAnsi="Arial Narrow" w:cs="Arial Narrow"/>
          <w:sz w:val="20"/>
        </w:rPr>
      </w:pPr>
      <w:r>
        <w:rPr>
          <w:rFonts w:cs="Arial Narrow" w:ascii="Arial Narrow" w:hAnsi="Arial Narrow"/>
          <w:sz w:val="20"/>
        </w:rPr>
        <w:t>- les bénéficiaires de titres jugés équivalents, validés par décision du directeur de l'action sociale après avis du Comité consultatif national de l'enseignement des jeunes sourds.</w:t>
      </w:r>
    </w:p>
    <w:p>
      <w:pPr>
        <w:pStyle w:val="Normal"/>
        <w:spacing w:lineRule="auto" w:line="240"/>
        <w:ind w:firstLine="567"/>
        <w:rPr>
          <w:rFonts w:ascii="Arial Narrow" w:hAnsi="Arial Narrow" w:cs="Arial Narrow"/>
          <w:sz w:val="20"/>
        </w:rPr>
      </w:pPr>
      <w:r>
        <w:rPr>
          <w:rFonts w:cs="Arial Narrow" w:ascii="Arial Narrow" w:hAnsi="Arial Narrow"/>
          <w:sz w:val="20"/>
        </w:rPr>
        <w:t>Peuvent donner lieu à validation, dans les conditions fixées ci-dessus, les titres universitaires ou de formation professionnelle, l'expérience professionnelle et les acquis personnels dans le domaine de l'enseignement des sourd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examen mentionné à l'article 4 du présent décret comporte des épreuves relatives à des unités de valeur à caractère technique, dont un mémoire, ainsi que des épreuves de pédagogie pratique.</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n'ont pas réussi l'une des épreuves mentionnées à l'alinéa précédent pourront se présenter à nouveau deux fois. Cette possibilité leur sera accordée pour les deux sessions suivantes, sauf cas de force majeu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s modalités d'inscription à la formation, l'organisation des examens, la composition des jurys et le programme des épreuves sont fixés par arrêté du ministre des affaires sociales et de l'emploi.</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a surdité dans la zone conversationnelle non améliorable par un traitement ou un appareillage adapté et toute affection évolutive susceptible d'entraîner à échéance prévisible une telle surdité, ainsi que les troubles de la phonation et de l'élocution consécutifs à cette surdité, ne constituent pas une inaptitude physique pour l'admission à la préparation et à la passation des épreuves du certificat d'aptitude au professorat de l'enseignement des jeunes sourds, ni pour l'accès à l'emploi de professeur de l'enseignement des jeunes sourd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des affaires sociales et de l'emploi fixera les conditions d'équivalence totale ou partielle au certificat d'aptitude au professorat de l'enseignement des jeunes sourd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Il est institué auprès du ministre chargé des affaires sociales un comité consultatif national de l'enseignement des jeunes sourds.</w:t>
      </w:r>
    </w:p>
    <w:p>
      <w:pPr>
        <w:pStyle w:val="Normal"/>
        <w:spacing w:lineRule="auto" w:line="240"/>
        <w:ind w:firstLine="567"/>
        <w:rPr>
          <w:rFonts w:ascii="Arial Narrow" w:hAnsi="Arial Narrow" w:cs="Arial Narrow"/>
          <w:sz w:val="20"/>
        </w:rPr>
      </w:pPr>
      <w:r>
        <w:rPr>
          <w:rFonts w:cs="Arial Narrow" w:ascii="Arial Narrow" w:hAnsi="Arial Narrow"/>
          <w:sz w:val="20"/>
        </w:rPr>
        <w:t>Les missions et la composition du comité sont fixées par arrêté du ministre chargé des affaires social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es élèves en formation peuvent bénéficier d'une rémunération ou d'une aide financière, dans les conditions fixées par arrêté du ministre chargé des affaires sociales en ce qui concerne les élèves accueillis dans des établissements privés.</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es élèves accueillis dans les établissements publics, ces conditions seront fixées dans le cadre des dispositions statutaires applicables aux professeurs des instituts nationaux de jeunes sourd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s affaires sociales et de l'emploi précisera les modalités de formation continue des enseignants de jeunes sourd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13</w:t>
      </w:r>
    </w:p>
    <w:p>
      <w:pPr>
        <w:pStyle w:val="TextBodyIndent"/>
        <w:rPr/>
      </w:pPr>
      <w:r>
        <w:rPr/>
        <w:t>À titre transitoire, les personnes engagées à la date de publication du présent décret dans un des cycles de formation conduisant à l'un des diplômes énumérés à l'article 1</w:t>
      </w:r>
      <w:r>
        <w:rPr>
          <w:vertAlign w:val="superscript"/>
        </w:rPr>
        <w:t>er</w:t>
      </w:r>
      <w:r>
        <w:rPr/>
        <w:t xml:space="preserve"> du décret n° 74-465 du 15 mai 1974 peuvent enseigner dans les établissements d'enseignement pour jeunes sourd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val="en-GB"/>
        </w:rPr>
      </w:pPr>
      <w:r>
        <w:rPr>
          <w:rFonts w:cs="Arial Narrow" w:ascii="Arial Narrow" w:hAnsi="Arial Narrow"/>
          <w:b/>
          <w:sz w:val="20"/>
          <w:lang w:val="en-GB"/>
        </w:rPr>
        <w:t>Article 14</w:t>
      </w:r>
    </w:p>
    <w:p>
      <w:pPr>
        <w:pStyle w:val="Normal"/>
        <w:spacing w:lineRule="auto" w:line="240"/>
        <w:ind w:firstLine="567"/>
        <w:rPr/>
      </w:pPr>
      <w:r>
        <w:rPr>
          <w:rFonts w:cs="Arial Narrow" w:ascii="Arial Narrow" w:hAnsi="Arial Narrow"/>
          <w:sz w:val="20"/>
        </w:rPr>
        <w:t>Sont abrogées les dispositions de l'article 1</w:t>
      </w:r>
      <w:r>
        <w:rPr>
          <w:rFonts w:cs="Arial Narrow" w:ascii="Arial Narrow" w:hAnsi="Arial Narrow"/>
          <w:sz w:val="20"/>
          <w:vertAlign w:val="superscript"/>
        </w:rPr>
        <w:t>er</w:t>
      </w:r>
      <w:r>
        <w:rPr>
          <w:rFonts w:cs="Arial Narrow" w:ascii="Arial Narrow" w:hAnsi="Arial Narrow"/>
          <w:sz w:val="20"/>
        </w:rPr>
        <w:t xml:space="preserve"> du décret n° 74-465 du 15 mai 1974 modifiant l'annexe XXIV quater du décret du 9 mars 1956 modifié fixant les conditions techniques d'agrément des établissements privés de cure et de prévention pour les soins aux assurés sociaux, en tant qu'elles s'appliquent aux établissements recevant des jeunes sourd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spacing w:lineRule="auto" w:line="240"/>
        <w:ind w:firstLine="567"/>
        <w:rPr>
          <w:rFonts w:ascii="Arial Narrow" w:hAnsi="Arial Narrow" w:cs="Arial Narrow"/>
          <w:sz w:val="20"/>
        </w:rPr>
      </w:pPr>
      <w:r>
        <w:rPr>
          <w:rFonts w:cs="Arial Narrow" w:ascii="Arial Narrow" w:hAnsi="Arial Narrow"/>
          <w:sz w:val="20"/>
        </w:rPr>
        <w:t>Le ministre des affaires sociales et de l'emploi et le secrétaire d'État auprès du ministre des affaires sociales et de l'emploi, chargé de la sécurité sociale, sont chargés, chacun en ce qui le concerne, de l'exécution du présent décret,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ar 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JACQUES CHIRAC</w:t>
      </w:r>
    </w:p>
    <w:p>
      <w:pPr>
        <w:pStyle w:val="Normal"/>
        <w:spacing w:lineRule="auto" w:line="240"/>
        <w:ind w:firstLine="567"/>
        <w:rPr>
          <w:rFonts w:ascii="Arial Narrow" w:hAnsi="Arial Narrow" w:cs="Arial Narrow"/>
          <w:sz w:val="20"/>
        </w:rPr>
      </w:pPr>
      <w:r>
        <w:rPr>
          <w:rFonts w:cs="Arial Narrow" w:ascii="Arial Narrow" w:hAnsi="Arial Narrow"/>
          <w:sz w:val="20"/>
        </w:rPr>
        <w:t>Le ministre des affaires sociales et de l'emploi,</w:t>
      </w:r>
    </w:p>
    <w:p>
      <w:pPr>
        <w:pStyle w:val="Normal"/>
        <w:spacing w:lineRule="auto" w:line="240"/>
        <w:ind w:firstLine="567"/>
        <w:rPr>
          <w:rFonts w:ascii="Arial Narrow" w:hAnsi="Arial Narrow" w:cs="Arial Narrow"/>
          <w:sz w:val="20"/>
        </w:rPr>
      </w:pPr>
      <w:r>
        <w:rPr>
          <w:rFonts w:cs="Arial Narrow" w:ascii="Arial Narrow" w:hAnsi="Arial Narrow"/>
          <w:sz w:val="20"/>
        </w:rPr>
        <w:t>PHILIPPE SÉGUIN</w:t>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auprès du ministre des affaires sociales et de l'emploi, chargé de la sécurité sociale,</w:t>
      </w:r>
    </w:p>
    <w:p>
      <w:pPr>
        <w:pStyle w:val="Normal"/>
        <w:spacing w:lineRule="auto" w:line="240"/>
        <w:ind w:firstLine="567"/>
        <w:rPr/>
      </w:pPr>
      <w:r>
        <w:rPr/>
        <w:t>ADRIEN ZELL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4:18:00Z</dcterms:created>
  <dc:creator>Daniel CALIN</dc:creator>
  <dc:description/>
  <dc:language>en-US</dc:language>
  <cp:lastModifiedBy>Daniel CALIN</cp:lastModifiedBy>
  <dcterms:modified xsi:type="dcterms:W3CDTF">2002-12-04T15:48:00Z</dcterms:modified>
  <cp:revision>6</cp:revision>
  <dc:subject/>
  <dc:title>Décret instituant un diplôme d'État intitulé Certificat d'aptitude au professorat de l'enseignement des jeunes sourds</dc:title>
</cp:coreProperties>
</file>