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22"/>
        </w:rPr>
      </w:pPr>
      <w:r>
        <w:rPr>
          <w:sz w:val="22"/>
        </w:rPr>
        <w:t>Modalités de scolarisation des enfants inadaptés</w:t>
      </w:r>
    </w:p>
    <w:p>
      <w:pPr>
        <w:pStyle w:val="Footnote"/>
        <w:rPr>
          <w:sz w:val="24"/>
        </w:rPr>
      </w:pPr>
      <w:r>
        <w:rPr>
          <w:sz w:val="24"/>
        </w:rPr>
      </w:r>
    </w:p>
    <w:p>
      <w:pPr>
        <w:pStyle w:val="Footnote"/>
        <w:rPr>
          <w:sz w:val="24"/>
        </w:rPr>
      </w:pPr>
      <w:r>
        <w:rPr>
          <w:sz w:val="24"/>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before="0" w:after="0"/>
        <w:ind w:left="0" w:right="0" w:hanging="0"/>
        <w:rPr>
          <w:rFonts w:ascii="Arial Narrow" w:hAnsi="Arial Narrow" w:cs="Arial Narrow"/>
          <w:b/>
          <w:b/>
          <w:sz w:val="24"/>
        </w:rPr>
      </w:pPr>
      <w:r>
        <w:rPr>
          <w:rFonts w:cs="Arial Narrow" w:ascii="Arial Narrow" w:hAnsi="Arial Narrow"/>
          <w:b/>
          <w:sz w:val="24"/>
        </w:rPr>
        <w:t>Circulaire n°</w:t>
      </w:r>
      <w:r>
        <w:rPr>
          <w:rFonts w:cs="Arial Narrow" w:ascii="Arial Narrow" w:hAnsi="Arial Narrow"/>
          <w:b/>
        </w:rPr>
        <w:t xml:space="preserve"> </w:t>
      </w:r>
      <w:r>
        <w:rPr>
          <w:rFonts w:cs="Arial Narrow" w:ascii="Arial Narrow" w:hAnsi="Arial Narrow"/>
          <w:b/>
          <w:sz w:val="24"/>
        </w:rPr>
        <w:t>65-348 du 21</w:t>
      </w:r>
      <w:r>
        <w:rPr>
          <w:rFonts w:cs="Arial Narrow" w:ascii="Arial Narrow" w:hAnsi="Arial Narrow"/>
          <w:b/>
        </w:rPr>
        <w:t xml:space="preserve"> </w:t>
      </w:r>
      <w:r>
        <w:rPr>
          <w:rFonts w:cs="Arial Narrow" w:ascii="Arial Narrow" w:hAnsi="Arial Narrow"/>
          <w:b/>
          <w:sz w:val="24"/>
        </w:rPr>
        <w:t>septembre 1965</w:t>
      </w:r>
    </w:p>
    <w:p>
      <w:pPr>
        <w:pStyle w:val="Footnote"/>
        <w:spacing w:lineRule="auto" w:line="240" w:before="0" w:after="0"/>
        <w:ind w:left="0" w:right="0" w:hanging="0"/>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rPr/>
      </w:pPr>
      <w:r>
        <w:rPr>
          <w:rFonts w:cs="Arial Narrow" w:ascii="Arial Narrow" w:hAnsi="Arial Narrow"/>
          <w:i/>
          <w:sz w:val="20"/>
        </w:rPr>
        <w:t>B.O.</w:t>
      </w:r>
      <w:r>
        <w:rPr>
          <w:rFonts w:cs="Arial Narrow" w:ascii="Arial Narrow" w:hAnsi="Arial Narrow"/>
          <w:sz w:val="20"/>
        </w:rPr>
        <w:t xml:space="preserve"> n° 37 du 14 octobre 1965</w:t>
      </w:r>
    </w:p>
    <w:p>
      <w:pPr>
        <w:pStyle w:val="Footnote"/>
        <w:spacing w:lineRule="auto" w:line="240" w:before="0" w:after="0"/>
        <w:ind w:left="0" w:right="0"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rPr/>
      </w:pPr>
      <w:r>
        <w:rPr>
          <w:rFonts w:cs="Arial Narrow" w:ascii="Arial Narrow" w:hAnsi="Arial Narrow"/>
          <w:sz w:val="20"/>
        </w:rPr>
        <w:t>Secrétariat général, service du plan scolaire et universitaire ; Pédagogie, enseignements scolaires et orientation, sous direction de l’enfance inadaptée</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rPr>
          <w:rFonts w:ascii="Arial Narrow" w:hAnsi="Arial Narrow" w:cs="Arial Narrow"/>
          <w:i/>
          <w:i/>
          <w:sz w:val="20"/>
        </w:rPr>
      </w:pPr>
      <w:r>
        <w:rPr>
          <w:rFonts w:cs="Arial Narrow" w:ascii="Arial Narrow" w:hAnsi="Arial Narrow"/>
          <w:i/>
          <w:sz w:val="20"/>
        </w:rPr>
        <w:t>Texte adressé aux recteurs, aux inspecteurs d’académie, au délégué général du district de la région parisienne, aux préfets de région et aux préfets.</w:t>
      </w:r>
    </w:p>
    <w:p>
      <w:pPr>
        <w:pStyle w:val="Footnote"/>
        <w:pBdr>
          <w:bottom w:val="single" w:sz="4" w:space="1" w:color="000000"/>
        </w:pBdr>
        <w:spacing w:lineRule="auto" w:line="240" w:before="0" w:after="0"/>
        <w:ind w:left="0" w:right="0" w:hanging="0"/>
        <w:rPr>
          <w:rFonts w:ascii="Arial Narrow" w:hAnsi="Arial Narrow" w:cs="Arial Narrow"/>
          <w:i/>
          <w:i/>
          <w:sz w:val="20"/>
        </w:rPr>
      </w:pPr>
      <w:r>
        <w:rPr>
          <w:rFonts w:cs="Arial Narrow" w:ascii="Arial Narrow" w:hAnsi="Arial Narrow"/>
          <w:i/>
          <w:sz w:val="20"/>
        </w:rPr>
      </w:r>
    </w:p>
    <w:p>
      <w:pPr>
        <w:pStyle w:val="Footnote"/>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rganisation des secteurs de premier cycle et des districts de second cycle prévue par les circulaires des 3 mai et 28 septembre 1963 et du 5 janvier 1965 a volontairement réservé, tant du point de vue du calcul des effectifs que des modalités de l’accueil, le cas des enfants inadaptés. L’objet de la présente circulaire est, en correspondance avec le dispositif général déjà arrêté, de définir les structures propres à assurer la scolarisation de ces enfants pour tous les niveaux d’enseignement et, corrélativement, de déterminer le volume et les types d’établissements nécessaires pour assurer, dans des conditions efficaces, cette scolaris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firstLine="567"/>
        <w:rPr>
          <w:rFonts w:ascii="Arial Narrow" w:hAnsi="Arial Narrow" w:cs="Arial Narrow"/>
          <w:b/>
          <w:b/>
        </w:rPr>
      </w:pPr>
      <w:r>
        <w:rPr>
          <w:rFonts w:cs="Arial Narrow" w:ascii="Arial Narrow" w:hAnsi="Arial Narrow"/>
          <w:b/>
        </w:rPr>
        <w:t>I. Principes généraux d’organisation</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1. Evaluation des effectif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mesure des besoins en matière de scolarisation des enfants inadaptés doit logiquement reposer sur une évaluation des effectifs à accueillir. Ceux-ci peuvent, en principe, être déterminés en fonction de deux élément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e classification des principaux types d’inadaptation, étant donné qu’à ces divers types correspondent des effectifs d’enfants très différents et des exigences pédagogiques de nature fort divers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pourcentage permettant de définir par rapport à la tranche d’âge le nombre moyen d’enfants inadaptés à accueilli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groupe de travail, constitué par le commissariat du Plan en vue de l’élaboration du V e Plan et rassemblant des spécialistes du ministère de la Santé publique et de l'Education nationale ainsi que des personnalités compétentes, a tenté de déterminer ces deux facteurs et l’on trouvera en annexe un tableau des résultats obtenus. Ces éléments d’information doivent faciliter l’estimation du volume global des besoins, mais il convient cependant d’utiliser classifications et chiffres avec beaucoup de précaution pour les raisons suivant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b/>
          <w:sz w:val="20"/>
        </w:rPr>
        <w:t>a)</w:t>
      </w:r>
      <w:r>
        <w:rPr>
          <w:rFonts w:cs="Arial Narrow" w:ascii="Arial Narrow" w:hAnsi="Arial Narrow"/>
          <w:sz w:val="20"/>
        </w:rPr>
        <w:t xml:space="preserve"> Les classifications et les pourcentages ne peuvent avoir dans ce domaine qu' une valeur indicative : d'une part, l'inadaptation est, par définition, un phénomène individuel et les cas complexes n' entrant pas dans un schéma simple sont nombreux ; d'autre part, l'ordre de grandeur des pourcentages (quelques % d'une tranche d'âge) est tel que si leur validité à l'échelle nationale est probable, leur application à une échelle réduite - un département par exemple - est sujette à caution à cause d'importantes fluctuations loca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b/>
          <w:sz w:val="20"/>
        </w:rPr>
        <w:t>b)</w:t>
      </w:r>
      <w:r>
        <w:rPr>
          <w:rFonts w:cs="Arial Narrow" w:ascii="Arial Narrow" w:hAnsi="Arial Narrow"/>
          <w:sz w:val="20"/>
        </w:rPr>
        <w:t xml:space="preserve"> Toutes les études s’appuient sur les seules données statistiques actuellement disponibles. Une enquête sera incessamment lancée pour obtenir des renseignements à la fois récents et précis. Toutefois, des délais importants seront nécessaires à sa réalisation. Dans l’attente de son achèvement, les données antérieures devront être utilisées, éventuellement corrigées, s’il se peut, par les premiers résultats partiels de l’enquête entreprise.</w:t>
      </w:r>
    </w:p>
    <w:p>
      <w:pPr>
        <w:pStyle w:val="Normal"/>
        <w:spacing w:lineRule="auto" w:line="240" w:before="0" w:after="0"/>
        <w:ind w:left="0" w:right="0" w:firstLine="567"/>
        <w:rPr>
          <w:rFonts w:ascii="Arial Narrow" w:hAnsi="Arial Narrow" w:cs="Arial Narrow"/>
          <w:sz w:val="20"/>
        </w:rPr>
      </w:pPr>
      <w:r>
        <w:rPr>
          <w:rFonts w:cs="Arial Narrow" w:ascii="Arial Narrow" w:hAnsi="Arial Narrow"/>
          <w:b/>
          <w:sz w:val="20"/>
        </w:rPr>
        <w:t>c)</w:t>
      </w:r>
      <w:r>
        <w:rPr>
          <w:rFonts w:cs="Arial Narrow" w:ascii="Arial Narrow" w:hAnsi="Arial Narrow"/>
          <w:sz w:val="20"/>
        </w:rPr>
        <w:t xml:space="preserve"> Il convient enfin de remarquer que si l’estimation globale des besoins revêt une importance certaine pour mesurer l’ampleur de l’effort à accomplir dans ce domaine, il y a lieu d’entreprendre en tout état de cause, dans l’immédiat, la mise en place des structures essentielles, même si elles n’apportent qu’une solution partielle, au problème d’ensemble.</w:t>
      </w:r>
    </w:p>
    <w:p>
      <w:pPr>
        <w:pStyle w:val="Normal"/>
        <w:spacing w:lineRule="auto" w:line="240" w:before="0" w:after="0"/>
        <w:ind w:left="0" w:right="0" w:firstLine="567"/>
        <w:rPr/>
      </w:pPr>
      <w:r>
        <w:rPr>
          <w:rFonts w:cs="Arial Narrow" w:ascii="Arial Narrow" w:hAnsi="Arial Narrow"/>
          <w:sz w:val="20"/>
        </w:rPr>
        <w:t>Sous le bénéfice de ces diverses observations, les présentes instructions ont pour objet les conditions dans lesquelles doit être établi, pour les prochaines années, un programme cohérent des réalisations à entreprend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2. Modalités de l’accuei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groupe de travail ci-dessus cité a retenu à cet égard deux principes fondamentaux :</w:t>
      </w:r>
    </w:p>
    <w:p>
      <w:pPr>
        <w:pStyle w:val="Normal"/>
        <w:spacing w:lineRule="auto" w:line="240" w:before="0" w:after="0"/>
        <w:ind w:left="0" w:right="0" w:firstLine="567"/>
        <w:rPr>
          <w:rFonts w:ascii="Arial Narrow" w:hAnsi="Arial Narrow" w:cs="Arial Narrow"/>
          <w:sz w:val="20"/>
        </w:rPr>
      </w:pPr>
      <w:r>
        <w:rPr>
          <w:rFonts w:cs="Arial Narrow" w:ascii="Arial Narrow" w:hAnsi="Arial Narrow"/>
          <w:b/>
          <w:sz w:val="20"/>
        </w:rPr>
        <w:t>a)</w:t>
      </w:r>
      <w:r>
        <w:rPr>
          <w:rFonts w:cs="Arial Narrow" w:ascii="Arial Narrow" w:hAnsi="Arial Narrow"/>
          <w:sz w:val="20"/>
        </w:rPr>
        <w:t xml:space="preserve"> En premier lieu, les différentes catégories d’enfants inadaptés doivent être scolarisées dans des conditions aussi proches que possible de la normale en évitant de les séparer de leur milieu naturel, familial et scol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xe principal de l’effort à entreprendre est donc la création de classes spéciales d’externat annexées aux établissements scolaires ordinaires des différents niveaux, dans tous les cas où la nature des handicaps des enfants et la concentration des effectifs le permettent. Toutefois il ne convient pas de disperser de telles classes ou groupes de classes auprès de tous les établissements scolaires, mais au contraire de les intégrer dans un dispositif cohér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recours aux établissements spécialisés avec internat (écoles nationales de perfectionnement) demeure indispensable dans deux types de cas, en rais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 la cause de l’inadaptation qui, soit par sa complexité (déficients intellectuels avec troubles associés par exemple), soit par sa nature (infirmes moteurs graves par exemple) rend indispensable le placement dans un établissement particulier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 la dispersion géographique des enfants inadaptés (cas de zones de faible densité de population) qui ferait obstacle à la mise en place d’un dispositif pédagogique complet.</w:t>
      </w:r>
    </w:p>
    <w:p>
      <w:pPr>
        <w:pStyle w:val="Normal"/>
        <w:spacing w:lineRule="auto" w:line="240" w:before="0" w:after="0"/>
        <w:ind w:left="0" w:right="0" w:firstLine="567"/>
        <w:rPr>
          <w:rFonts w:ascii="Arial Narrow" w:hAnsi="Arial Narrow" w:cs="Arial Narrow"/>
          <w:sz w:val="20"/>
        </w:rPr>
      </w:pPr>
      <w:r>
        <w:rPr>
          <w:rFonts w:cs="Arial Narrow" w:ascii="Arial Narrow" w:hAnsi="Arial Narrow"/>
          <w:b/>
          <w:sz w:val="20"/>
        </w:rPr>
        <w:t>b)</w:t>
      </w:r>
      <w:r>
        <w:rPr>
          <w:rFonts w:cs="Arial Narrow" w:ascii="Arial Narrow" w:hAnsi="Arial Narrow"/>
          <w:sz w:val="20"/>
        </w:rPr>
        <w:t xml:space="preserve"> En second lieu, la scolarisation des enfants inadaptés doit permettre à ces enfants de s’insérer efficacement, au terme de leurs études, dans la vie active ; il est essentiel que l’enseignement donné aux enfants inadaptés ne se limite pas à une formation générale plus ou moins poussée mais comporte une part suffisante de formation professionnelle en vue d’assurer leur avenir et leur progression 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ce sens, il convient que la scolarisation des enfants inadaptés soit conduite de telle façon qu' au cours des dernières années scolaires il leur soit possible de recevoir une formation pré professionnelle adaptée à leurs capacités intellectuelles ou physiqu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À ce niveau, qui correspond approximativement à celui du premier cycle normal, il est donc nécessaire que les unités pédagogiques destinées aux enfants inadaptés à prévoir en annexe à un établissement ordinaire (CES) et les établissements spécialisés (ENP) disposent des locaux et des équipements permettant une telle form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rPr>
      </w:pPr>
      <w:r>
        <w:rPr>
          <w:rFonts w:cs="Arial Narrow" w:ascii="Arial Narrow" w:hAnsi="Arial Narrow"/>
          <w:b/>
          <w:sz w:val="24"/>
        </w:rPr>
        <w:t>II.</w:t>
      </w:r>
      <w:r>
        <w:rPr>
          <w:rFonts w:cs="Arial Narrow" w:ascii="Arial Narrow" w:hAnsi="Arial Narrow"/>
          <w:b/>
        </w:rPr>
        <w:t xml:space="preserve"> Types d’équipement à prévoi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e évaluation même approximative des besoins fait apparaître qu' il existe deux grandes catégories d'enfants inadaptés ; d'une part, les déficients intellectuels légers (avec ou sans troubles associés) et les déficients intellectuels moyens ; d'autre part, tous les autres enfants souffrant d'inadaptations très diverses (déficients sensoriels, moteurs, etc.). Les effectifs à accueillir respectivement au titre de chacun de ces groupes sont très différents. Les déficients intellectuels sont nettement plus nombreux que les autres inadaptés ; leur nombre même et le caractère spécifique de leur inadaptation facilitent l’organisation de structures cohérentes et uniform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conséquence, pour définir les types d’équipements à prévoir, on établira une distinction entre ces deux catégori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A) Enfants et adolescents déficients intellectuels</w:t>
      </w:r>
    </w:p>
    <w:p>
      <w:pPr>
        <w:pStyle w:val="Normal"/>
        <w:keepNext w:val="true"/>
        <w:spacing w:lineRule="auto" w:line="240" w:before="0" w:after="0"/>
        <w:ind w:left="0" w:right="0" w:firstLine="567"/>
        <w:rPr/>
      </w:pPr>
      <w:r>
        <w:rPr>
          <w:rFonts w:cs="Arial Narrow" w:ascii="Arial Narrow" w:hAnsi="Arial Narrow"/>
          <w:b/>
          <w:sz w:val="20"/>
        </w:rPr>
        <w:t>1. Classes annexées aux établissements scolaires ordinaires</w:t>
      </w:r>
    </w:p>
    <w:p>
      <w:pPr>
        <w:pStyle w:val="Normal"/>
        <w:keepNext w:val="true"/>
        <w:spacing w:lineRule="auto" w:line="240" w:before="0" w:after="0"/>
        <w:ind w:left="0" w:right="0" w:firstLine="567"/>
        <w:rPr/>
      </w:pPr>
      <w:r>
        <w:rPr>
          <w:rFonts w:cs="Arial Narrow" w:ascii="Arial Narrow" w:hAnsi="Arial Narrow"/>
          <w:i/>
          <w:sz w:val="20"/>
        </w:rPr>
        <w:t>a) Enseignement correspondant au niveau du premier degré élément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scolarisation à ce niveau des différentes catégories de débiles (débiles légers, débiles légers avec troubles associés légers, débiles moyens) peut être commune et nécessite la mise en place des équipements suivant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tilisation des locaux disponibles : la mise en place des nouvelles structures prévues par la réforme et les regroupements d’effectifs qui s’ensuivront normalement libéreront dans les écoles primaires un certain nombre de locaux qui devront être utilisés, en priorité, au profit de l’enfance inadaptée. On prévoira donc dans les locaux devenus ainsi disponibles, et compte tenu des besoins spécifiques, l’installation de classes de perfectionnement dans les secteurs urbains, mixtes et ruraux. Ces classes annexées à une école primaire seront, dans toute la mesure du possible, groupées par deux, chacune d’elles devant accueillir quinze élèv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onstruction de nouvelles classes : dans les zones en voie d'urbanisation, l'équipement prévu ci-dessus sera complété par la construction de deux classes de perfectionnement en complément de certains des groupes neufs de dix classes primaires dont la création est prévue pour desservir un ensemble de six cents logeme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ux cas peuvent se présenter : Ces deux classes peuvent être adjointes à un groupe nouveau et isolé de dix classes primaires, si leur création répond aux besoins correspondant aux logements desservis par ce groupe, ainsi qu’à ceux des logements desservis par une ou plusieurs écoles primaires voisines existantes comprenant au total dix class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deux classes seront adjointes systématiquement à un groupe de dix classes sur deux dans les zones urbaines où plusieurs groupes neuf à dix classes sont prévu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u point de vue administratif et pédagogique, ces deux classes seront rattaché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oit au groupe de dix classes s’il constitue une école mixt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oit, si ce groupe constitue deux écoles de cinq classes chacune, à l’une de ces éco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es très grands ensembles d’habitation, comportant au moins mille deux cents logements, deux classes de perfectionnement seront adjointes au groupe scolaire de vingt classes destinées à desservir ces logeme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B) Autres catégories d’élèves inadapt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éficients sensoriels, infirmes moteurs, enfants atteints de troubles du comport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principe retenu par le groupe de travail précité est que les enfants, atteints de ces divers handicaps et dont l’état de santé ne nécessitent pas une surveillance médicale intensive, relèvent des établissements de l'Éducation nationale, qui devront comporter les divers cycles d’enseignement appropri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besoins en établissements scolaires destinés à accueillir ces catégories d’élèves devront faire l’objet d’une appréciation particulière sur le plan local. Le dispositif schématique suivant devra être prévu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1. Déficients sensoriels, infirmes moteur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enfants appartenant à ces catégories seront reçu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oit dans des classes annexées à des établissements scolaires ordinair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oit dans des établissements spécialisés avec intern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choix entre les deux formules peut découler de nécessités géographiques (comme dans le cas précédent) ; mais il dépend aussi de considérations médica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une manière générale, les déficients sensoriels légers peuvent être accueillis dans des classes annexées, car les enfants de ces catégories ne sont atteints qu’exceptionnellement de troubles de l’intelligence ou du comportement et il est souhaitable de les maintenir dans un milieu scolaire ouvert.</w:t>
      </w:r>
    </w:p>
    <w:p>
      <w:pPr>
        <w:pStyle w:val="Normal"/>
        <w:keepNext w:val="true"/>
        <w:spacing w:lineRule="auto" w:line="240" w:before="0" w:after="0"/>
        <w:ind w:left="0" w:right="0" w:firstLine="567"/>
        <w:rPr>
          <w:rFonts w:ascii="Arial Narrow" w:hAnsi="Arial Narrow" w:cs="Arial Narrow"/>
          <w:i/>
          <w:i/>
          <w:sz w:val="20"/>
        </w:rPr>
      </w:pPr>
      <w:r>
        <w:rPr>
          <w:rFonts w:cs="Arial Narrow" w:ascii="Arial Narrow" w:hAnsi="Arial Narrow"/>
          <w:i/>
          <w:sz w:val="20"/>
        </w:rPr>
        <w:t>a) Classes annexées aux établissements scolai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ompte tenu des effectifs en cause, de telles classes ne pourront être créées que dans des agglomérations importantes. Les principes suivants seront appliqu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u niveau du premier degré, une classe pour chacune des catégories d’élèves précitées pourra être prévue dans une école primaire pour une zone urbaine d’au moins quarante à cinquante mille habitants, suivant les effectifs dénombrés.</w:t>
      </w:r>
    </w:p>
    <w:p>
      <w:pPr>
        <w:pStyle w:val="Normal"/>
        <w:keepNext w:val="true"/>
        <w:spacing w:lineRule="auto" w:line="240" w:before="0" w:after="0"/>
        <w:ind w:left="0" w:right="0" w:firstLine="567"/>
        <w:rPr>
          <w:rFonts w:ascii="Arial Narrow" w:hAnsi="Arial Narrow" w:cs="Arial Narrow"/>
          <w:i/>
          <w:i/>
          <w:sz w:val="20"/>
        </w:rPr>
      </w:pPr>
      <w:r>
        <w:rPr>
          <w:rFonts w:cs="Arial Narrow" w:ascii="Arial Narrow" w:hAnsi="Arial Narrow"/>
          <w:b w:val="false"/>
          <w:i/>
          <w:sz w:val="20"/>
        </w:rPr>
        <w:t>b)</w:t>
      </w:r>
      <w:r>
        <w:rPr>
          <w:rFonts w:cs="Arial Narrow" w:ascii="Arial Narrow" w:hAnsi="Arial Narrow"/>
          <w:i/>
          <w:sz w:val="20"/>
        </w:rPr>
        <w:t xml:space="preserve"> </w:t>
      </w:r>
      <w:r>
        <w:rPr>
          <w:rFonts w:cs="Arial Narrow" w:ascii="Arial Narrow" w:hAnsi="Arial Narrow"/>
          <w:b w:val="false"/>
          <w:i/>
          <w:sz w:val="20"/>
        </w:rPr>
        <w:t>Etablissements spécialis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faire face aux besoins qui ne pourront être couverts par le réseau de classes annexées, des établissements spécialisés avec internat pourront être créés, à l’initiative de l’administration centr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pPr>
      <w:r>
        <w:rPr>
          <w:rFonts w:cs="Arial Narrow" w:ascii="Arial Narrow" w:hAnsi="Arial Narrow"/>
          <w:b/>
          <w:sz w:val="20"/>
        </w:rPr>
        <w:t>2. Enfants atteints de troubles du comport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études entreprises par le groupe de travail a mis en évidence la nécessité d’approfondir l’information des services en ce domaine.</w:t>
      </w:r>
    </w:p>
    <w:p>
      <w:pPr>
        <w:pStyle w:val="Normal"/>
        <w:spacing w:lineRule="auto" w:line="240" w:before="0" w:after="0"/>
        <w:ind w:left="0" w:right="0" w:firstLine="567"/>
        <w:rPr/>
      </w:pPr>
      <w:r>
        <w:rPr>
          <w:rFonts w:cs="Arial Narrow" w:ascii="Arial Narrow" w:hAnsi="Arial Narrow"/>
          <w:sz w:val="20"/>
        </w:rPr>
        <w:t>En effet pour une part, les enfants atteints de tels troubles sont en même temps frappés de déficience intellectuelle ; pour une autre part, ils ne présentent pas de déficiences intellectuelles : des instructions ultérieures préciseront les mesures qu’il convient de prendre pour assurer la scolarisation de ces deux groupes d'</w:t>
      </w:r>
      <w:r>
        <w:rPr/>
        <w:t>enfant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sz w:val="22"/>
        </w:rPr>
      </w:pPr>
      <w:r>
        <w:rPr>
          <w:sz w:val="22"/>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7:22:00Z</dcterms:created>
  <dc:creator>Daniel Calin</dc:creator>
  <dc:description/>
  <dc:language>en-US</dc:language>
  <cp:lastModifiedBy>Daniel Calin</cp:lastModifiedBy>
  <dcterms:modified xsi:type="dcterms:W3CDTF">2004-12-19T18:07:00Z</dcterms:modified>
  <cp:revision>7</cp:revision>
  <dc:subject/>
  <dc:title>Modalités de scolarisation des enfants inadaptés</dc:title>
</cp:coreProperties>
</file>