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alités d’accueil en milieu professionnel d’élèves mineurs de moins de seize an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left="0" w:right="0" w:hanging="0"/>
        <w:jc w:val="both"/>
        <w:rPr>
          <w:rFonts w:ascii="Arial Narrow" w:hAnsi="Arial Narrow" w:cs="Arial Narrow"/>
          <w:b/>
          <w:b/>
          <w:sz w:val="24"/>
        </w:rPr>
      </w:pPr>
      <w:r>
        <w:rPr>
          <w:rFonts w:cs="Arial Narrow" w:ascii="Arial Narrow" w:hAnsi="Arial Narrow"/>
          <w:b/>
          <w:sz w:val="24"/>
        </w:rPr>
        <w:t>Circulaire n° 2003-134 du 8 septembre 2003</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pPr>
      <w:r>
        <w:rPr>
          <w:rFonts w:cs="Arial Narrow" w:ascii="Arial Narrow" w:hAnsi="Arial Narrow"/>
          <w:i/>
          <w:sz w:val="20"/>
        </w:rPr>
        <w:t>B.O.</w:t>
      </w:r>
      <w:r>
        <w:rPr>
          <w:rFonts w:cs="Arial Narrow" w:ascii="Arial Narrow" w:hAnsi="Arial Narrow"/>
          <w:sz w:val="20"/>
        </w:rPr>
        <w:t xml:space="preserve"> n° 32 du 18 septembre 2003</w:t>
      </w:r>
    </w:p>
    <w:p>
      <w:pPr>
        <w:pStyle w:val="Normal"/>
        <w:spacing w:lineRule="auto" w:line="240" w:before="0" w:after="0"/>
        <w:ind w:left="0" w:right="0" w:hanging="0"/>
        <w:jc w:val="both"/>
        <w:rPr/>
      </w:pPr>
      <w:r>
        <w:rPr>
          <w:rFonts w:cs="Arial Narrow" w:ascii="Arial Narrow" w:hAnsi="Arial Narrow"/>
          <w:i/>
          <w:sz w:val="20"/>
        </w:rPr>
        <w:t>R.L.R.</w:t>
      </w:r>
      <w:r>
        <w:rPr>
          <w:rFonts w:cs="Arial Narrow" w:ascii="Arial Narrow" w:hAnsi="Arial Narrow"/>
          <w:sz w:val="20"/>
        </w:rPr>
        <w:t xml:space="preserve"> : 523-3a</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NOR : MENE0301440C</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 DESCO - DAJ</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i/>
          <w:i/>
          <w:sz w:val="20"/>
        </w:rPr>
      </w:pPr>
      <w:r>
        <w:rPr>
          <w:rFonts w:cs="Arial Narrow" w:ascii="Arial Narrow" w:hAnsi="Arial Narrow"/>
          <w:i/>
          <w:sz w:val="20"/>
        </w:rPr>
        <w:t>Texte adressé aux rectrices et recteurs d’académie ; aux inspectrices et inspecteurs d’académie, directrices et directeurs des services départementaux de l’éducation nationale ; aux chefs d’établissement</w:t>
      </w:r>
    </w:p>
    <w:p>
      <w:pPr>
        <w:pStyle w:val="Normal"/>
        <w:spacing w:lineRule="auto" w:line="240" w:before="0" w:after="0"/>
        <w:ind w:left="0" w:right="0" w:hanging="0"/>
        <w:jc w:val="both"/>
        <w:rPr>
          <w:rFonts w:ascii="Arial Narrow" w:hAnsi="Arial Narrow" w:cs="Arial Narrow"/>
          <w:i/>
          <w:i/>
          <w:sz w:val="20"/>
        </w:rPr>
      </w:pPr>
      <w:r>
        <w:rPr>
          <w:rFonts w:cs="Arial Narrow" w:ascii="Arial Narrow" w:hAnsi="Arial Narrow"/>
          <w:i/>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ésormais, l’article L. 211-1 du code du travail donne un fondement légal à l’organisation de « visites d’information et de séquences d’observation en milieu professionnel » pour des élèves de l’enseignement général. Cet article continue à permettre l’organisation de stages ou de périodes de formation en milieu professionnel pour les élèves qui suivent un enseignement alterné ou un enseignement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décret relatif aux modalités d’accueil en milieu professionnel d’élèves mineurs de moins de seize ans, pris en application de ces dispositions législatives, définit les objectifs et le cadre général d’organisation des diverses formes d’accueil en milieu professionnel qui peuvent être proposées aux élèves mineurs de moins de seize a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présente circulaire a pour objet d’en préciser les modalités de mise en œuv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 - Modalités générales d’accueil des élèves en milieu professionnel</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a présence d’élèves mineurs de moins de seize ans en milieu professionnel est autorisée, dès lors qu’ils restent sous l’autorité de l’établissement d’enseignement scolaire ou de l’éco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formes d’accueil en milieu professionnel possibles pour les élèves varient en fonction de l’âge des élèves auxquels elles s’adressent et de la classe dans laquelle ils sont scolarisés. Elles répondent à des finalités différent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A - Conditions d’âge et de scolarité</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établissements d’enseignement scolaire (écoles, collèges, lycées) peuvent organiser des visites d’information pour leurs élèves, quels que soient leur âge et leur class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revanche seuls les collèges et les lycées, dans le cadre de leur projet d’établissement, peuvent organiser des séquences d’observation pour leurs élèves durant les deux dernières années de la scolarité obligatoire. Les séquences d’observation ne peuvent donc être proposées qu’à des élèves scolarisés au moins dans une classe de quatrième ou de troisième de collèg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initiation, stages d’application) ou les périodes de formation en milieu professionnel ne peuvent s’adresser qu’à des élèves qui suivent un enseignement alterné ou un enseignement professionnel. Les stages ne peuvent être proposés qu’à des élèves âgés de quatorze ans au moins, comme le précise l’article 8 du décret n° 96-465 du 29 mai 1996 relatif à l’organisation de la formation au collèg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B - Conditions d’encadrement</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les conditions d’encadrement des élèves doivent être précisées dans la convention signée entre l’établissement et l’entreprise ou l’organisme d’accueil en milieu professionnel, qui est prévue à l’article 3 du décre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modalités d’encadrement des élèves au cours des visites d’information et des séquences d’observation sont fixées par l’établissement d’enseignement scolaire, dans le cadre général de l’organisation des sorties scolair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pour les élèves du premier degré, par la circulaire n° 99-136 du 21 septembre 1999 (B.O. hors-série n° 7 du 23 septembre 1999) relative aux sorties scolaires dans les écoles maternelles et élémentaires publiqu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pour les élèves des collèges et des lycées, par la circulaire n° 96-248 du 25 octobre 1996, relative à la surveillance des élèv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lèves peuvent être accueillis en milieu professionnel par classes ou groupes d’élèves, voire individuell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Toutefois, aucune visite individuelle ne peut être envisagée pour des élèves, ni avant les deux dernières années de la scolarité obligatoire, ni avant la classe de quatrième. Un encadrement doit leur être assuré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des séquences d’observation, des stages ou des périodes de formation, les élèves peuvent être accueillis en milieu professionnel en groupe ou individuellement, sans être obligatoirement accompagnés d’un membre de l’équipe pédagogique. Sous statut scolaire, ils restent sous l’autorité de l’établissement d’enseignement et doivent faire l’objet d’un suivi de la part d’un enseignant et d’un tuteur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importe que les établissements organisent un suivi des élèves en vérifiant que les tâches qui leur sont confiées sont bien conformes à ce qui est prévu par la convention et en veillant également à ce que les conditions dans lesquelles s’effectue leur contact avec le milieu professionnel ne mettent pas en cause leur sécur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I - Diverses formes d’accueil des élèves : objectifs visés</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A - Les visites d’informatio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visites d’information procèdent du souhait d’ouverture du système éducatif sur l’environnement technologique, économique et professionnel, notamment dans le cadre de l’éducation à l’ori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ur durée ne doit pas excéder deux jours consécutif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lèves ne peuvent ni accéder aux machines, appareils ou produits dont l’usage est proscrit aux mineurs par le code du travail, ni procéder à des manœuvres ou manipulations sur d’autres machines, produits ou appareils de production, ni effectuer les travaux légers autorisés aux mineurs par le même cod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B - Les séquences d’observatio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séquences d’observation ont pour objectif de sensibiliser les élèves à l’environnement technologique, économique et professionnel, en liaison avec les programmes d’enseignement, notamment dans le cadre de l’éducation à l’ori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s contribuent à donner un sens à cette éducation en favorisant le contact direct avec les acteurs dans leur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ur durée ne doit pas excéder une semai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s ne peuvent être proposées aux élèves qu’à partir des classes de quatrième et de troisième, dans le cadre de la préparation de leur projet d’ori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nscrites dans le projet d’établissement, elles peuvent s’adresser à tous les élèves d’une classe. Leur organisation est laissée à l’initiative des établissemen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liaison avec les enseignements et les objectifs de formation de leur classe, les élèves peuvent, sous le contrôle des personnels responsables de leur encadrement en milieu professionnel, participer à des activités de l’entreprise ou de l’organisme d’accueil, à des essais ou des démonstrations sans toutefois accéder à quelque machine, produit ou appareil de production que ce soit, ni effectuer les travaux légers autorisés aux mineurs par le code du trava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C - Les stage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Ils ne peuvent être organisés que pour des élèves dont le programme d’enseignement prévoit un temps de formation en milieu professionnel, notamment dans le cadre des formations de type altern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ur durée est fixée dans les textes relatifs à ces formations.</w:t>
      </w:r>
    </w:p>
    <w:p>
      <w:pPr>
        <w:pStyle w:val="Normal"/>
        <w:keepNext w:val="true"/>
        <w:spacing w:lineRule="auto" w:line="240" w:before="0" w:after="0"/>
        <w:ind w:left="0" w:right="0" w:firstLine="567"/>
        <w:jc w:val="both"/>
        <w:rPr>
          <w:rFonts w:ascii="Arial Narrow" w:hAnsi="Arial Narrow" w:cs="Arial Narrow"/>
          <w:i/>
          <w:i/>
          <w:sz w:val="20"/>
        </w:rPr>
      </w:pPr>
      <w:r>
        <w:rPr>
          <w:rFonts w:cs="Arial Narrow" w:ascii="Arial Narrow" w:hAnsi="Arial Narrow"/>
          <w:i/>
          <w:sz w:val="20"/>
        </w:rPr>
        <w:t>a) Les stages d’initiatio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initiation ont pour objectif de permettre aux élèves de découvrir différents milieux professionnels afin de développer leurs goûts et aptitudes et de définir un projet de formation ultérieure. Ils s’adressent aux élèves dont le programme d’enseignement comporte une initiation aux activités professionnel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s’adressent à des élèves scolarisés en classe d’initiation préprofessionnelle en alternance (CLIPA) ou en classe préparatoire à l’apprentissage d’un centre de formation d’apprenti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peuvent également être organisés pour les élèves scolarisés dans un dispositif en alterna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lèves relevant d’un dispositif relais peuvent également en bénéficier, dès lors que l’enseignement qui leur est proposé est organisé sur le mode de l’alternanc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initiation peuvent aussi être proposés aux élèves des classes de troisième préparatoire à la voie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initiation peuvent être organisés pour des classes ou groupes ou des élèves individuell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haque élève doit faire l’objet d’un suivi individuel de la part d’un enseignant et d’un tuteur dans l’entreprise ou l’organisme d’accu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lèves peuvent effectuer des activités pratiques variées, et sous surveillance, des travaux légers autorisés aux mineurs par le code du travail. Ils ne peuvent accéder aux machines, appareils ou produits dont l’usage est proscrit aux mineurs par le code du travail.</w:t>
      </w:r>
    </w:p>
    <w:p>
      <w:pPr>
        <w:pStyle w:val="Normal"/>
        <w:keepNext w:val="true"/>
        <w:spacing w:lineRule="auto" w:line="240" w:before="0" w:after="0"/>
        <w:ind w:left="0" w:right="0" w:firstLine="567"/>
        <w:jc w:val="both"/>
        <w:rPr>
          <w:rFonts w:ascii="Arial Narrow" w:hAnsi="Arial Narrow" w:cs="Arial Narrow"/>
          <w:b w:val="false"/>
          <w:b w:val="false"/>
          <w:i/>
          <w:i/>
          <w:sz w:val="20"/>
        </w:rPr>
      </w:pPr>
      <w:r>
        <w:rPr>
          <w:rFonts w:cs="Arial Narrow" w:ascii="Arial Narrow" w:hAnsi="Arial Narrow"/>
          <w:b w:val="false"/>
          <w:i/>
          <w:sz w:val="20"/>
        </w:rPr>
        <w:t>b) Les stages d’applicatio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application sont prévus dans le cadre d’une formation préparatoire à une formation technologique ou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ont pour objectif de permettre aux élèves d’articuler les savoirs et savoir-faire acquis dans l’établissement scolaire avec les langages techniques et les pratiques du monde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sont organisés pour les élèves de collège des classes de quatrième et de troisième des sections d’enseignement général et professionnel adapté (SEGPA) et des établissements régionaux d’enseignement adapté (EREA).</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peuvent également être proposés à des élèves scolarisés en classe de troisième d’insertion, ainsi qu’à des élèves de quinze ans scolarisés en classe d’initiation préprofessionnelle en alternance (CLIPA) ou en classe préparatoire à l’apprentissage d’un centre de formation d’apprenti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u cours des stages d’application, les élèves peuvent procéder à des manœuvres ou manipulations sur des machines, produits ou appareils de production nécessaires à leur form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ne peuvent accéder aux machines, appareils ou produits dont l’usage est proscrit aux mineurs par le code du trava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D - Les périodes de formation en milieu professionnel</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périodes de formation en milieu professionnel entrent dans le cadre de la formation conduisant à un diplôme technologique o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s concernent également les élèves scolarisés en formation qualifiante des sections d’enseignement général et professionnel adapté (SEGPA) et des établissements régionaux d’enseignement adapté (EREA).</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s périodes sont conçues pour permettre à l’entreprise de concourir à l’acquisition par les élèves de certains savoirs et savoir-faire définis dans les diplômes et qui ne peuvent être mis en œuvre que dans le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le cadre de leur formation, les élèves peuvent être autorisés, dans les conditions prévues à l’article R. 234-22 du code du travail, à utiliser les machines ou appareils de production et effectuer les travaux interdits aux mineu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ne peuvent y accéder seul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III - Organisation administrative</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A - Convention d’accueil en milieu professionnel</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conditions générales d’accueil des élèves en milieu professionnel sont définies dans la convention passée entre le chef de l’établissement d’enseignement ou le directeur d’école et le responsable de l’entreprise ou de l’organisme d’accu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convention précise les objectifs pédagogiques des visites, séquences, stages ou périodes de formation en milieu professionnel, les élèves concernés et les modalités d’organisation (calendrier, horaires des élèves, conditions d’encadrement, activités proposées, suivi, évaluation le cas échéa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 doit prévoir de manière aussi explicite que possible la nature des tâches qui pourront être confiées aux élèves. Elle doit également comporter des clauses par lesquelles le chef d’entreprise s’engage à prendre toutes les mesures nécessaires pour assurer la sécurité des élèves qui lui sont confiés, ou, dans le cas des visites, à informer les membres des personnels enseignants des dangers particuliers que comporte la visite de son entrepris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 précise également les modalités de prise en charge des frais d’hébergement, de restauration, de transport et les modalités d’assuranc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es modèles de convention-type sont présentés en annex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B - Visite médical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obligation de visite médicale, dans le cadre des dispositions de l’article R. 234-22 du code du travail, s’impose pour les élèves susceptibles de travailler sur des machines de production, c’est-à-dire ceux accomplissant des stages d’application ou des périodes de form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C - Assurance responsabilité civile</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élèves du premier degré, il convient de se référer aux modalités prévues dans la circulaire n° 99-136 du 21 septembre 1999 (B.O. hors-série n° 7 du 23 septembre 1999) relative aux sorties scolaires dans les écoles maternelles et élémentaires publiqu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chef d’entreprise ou le responsable de l’organisme d’accueil prend les dispositions nécessaires pour garantir sa responsabilité civile chaque fois qu’elle peut être engagée (en application de l’article 1384 du code civ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chef de l’établissement d’enseignement contracte une assurance couvrant la responsabilité civile de l’élève pour les dommages qu’il pourrait causer en milieu professionnel ainsi qu’en dehors de l’entreprise ou de l’organisme d’accueil ou sur le trajet menant soit au milieu professionnel soit au domici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organisation des visites et séquence d’observation, il lui appartient d’évaluer les risques au regard de l’étendue des responsabilités possibles et de s’assurer contre les dommages, comme il le fait pour les voyages et déplacements scolai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i/>
          <w:i/>
          <w:sz w:val="20"/>
        </w:rPr>
      </w:pPr>
      <w:r>
        <w:rPr>
          <w:rFonts w:cs="Arial Narrow" w:ascii="Arial Narrow" w:hAnsi="Arial Narrow"/>
          <w:b/>
          <w:i/>
          <w:sz w:val="20"/>
        </w:rPr>
        <w:t>D - Régime de réparation des accident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Selon l’article D. 412-6 du code de la sécurité sociale, les stages bénéficiant de la protection sociale accident du travail sont « ceux qui figurent au programme de formation et qui sont destinés à mettre en pratique, hors de l’établissement, l’enseignement dispensé par celui-ci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accidents survenus par le fait ou à l’occasion des stages d’initiation, d’application et des périodes de formation en milieu professionnel, les élèves bénéficient de la protection accidents du travail dans les conditions définies à l’article L. 412-8 (2 a et b) du code de la sécurité socia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revanche, les visites d’information et les séquences d’observation, n’ayant pas pour objectif de mettre en pratique l’enseignement dispensé, ne permettent pas aux élèves de bénéficier de la couverture sociale accident du trava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accidents résultant des visites d’information et les séquences d’observation, il convient d’appliquer les règles de responsabilité de l’administration, à savoir la substitution de la responsabilité de l’État en application de l’article L. 911-4 du code de l’éducation ou la responsabilité administrative pour mauvaise organisation du service, selon que les élèves étaient ou non sous la surveillance des membres de l’enseignement au moment des fai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Pour le ministre de la jeunesse, de l’éducation nationale et de la recherche, et par délégation,</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Jean-Paul de GAUDEMAR</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1</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onvention relative à l’organisation de visite d’inform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nnexe est au format PD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1.pdf - 2 pages, 125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2</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onvention relative à l’organisation de séquence d’observ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nnexe est au format PD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2.pdf - 3 pages, 128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3</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onvention relative à l'organisation de stage d'initi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nnexe est au format PD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3.pdf - 5 pages, 133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4</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onvention relative à l’organisation de stage d'applic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nnexe est au format PD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4.pdf - 5 pages, 133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nnexe 5</w:t>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onvention relative à l’organisation de périodes de formation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nnexe est au format PDF</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annexe5.pdf - 1 page, 125 Ko)</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pPr>
      <w:r>
        <w:rPr/>
        <w:t>Si vous n'avez pas ACROBAT READER pour visualiser et imprimer ce fichier, téléchargez ce logiciel gratuit à cette adresse : http://www.adobe.fr/products/acrobat/readstep2.htm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3:10:00Z</dcterms:created>
  <dc:creator>Daniel Calin</dc:creator>
  <dc:description/>
  <dc:language>en-US</dc:language>
  <cp:lastModifiedBy>Daniel Calin</cp:lastModifiedBy>
  <dcterms:modified xsi:type="dcterms:W3CDTF">2005-02-13T23:15:00Z</dcterms:modified>
  <cp:revision>4</cp:revision>
  <dc:subject/>
  <dc:title>Modalités d’accueil en milieu professionnel d’élèves mineurs de moins de seize ans</dc:title>
</cp:coreProperties>
</file>