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odalités d’accueil en milieu professionnel d’élèves mineurs de moins de seize ans</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hanging="0"/>
        <w:jc w:val="both"/>
        <w:rPr>
          <w:rFonts w:ascii="Arial Narrow" w:hAnsi="Arial Narrow" w:cs="Arial Narrow"/>
          <w:b/>
          <w:b/>
          <w:sz w:val="24"/>
        </w:rPr>
      </w:pPr>
      <w:r>
        <w:rPr>
          <w:rFonts w:cs="Arial Narrow" w:ascii="Arial Narrow" w:hAnsi="Arial Narrow"/>
          <w:b/>
          <w:sz w:val="24"/>
        </w:rPr>
        <w:t>Décret n° 2003-812 du 26 août 2003</w:t>
      </w:r>
    </w:p>
    <w:p>
      <w:pPr>
        <w:pStyle w:val="Normal"/>
        <w:spacing w:lineRule="auto" w:line="240" w:before="0" w:after="0"/>
        <w:ind w:left="0" w:right="0" w:hanging="0"/>
        <w:jc w:val="both"/>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jc w:val="both"/>
        <w:rPr/>
      </w:pPr>
      <w:r>
        <w:rPr>
          <w:rFonts w:cs="Arial Narrow" w:ascii="Arial Narrow" w:hAnsi="Arial Narrow"/>
          <w:i/>
          <w:sz w:val="20"/>
        </w:rPr>
        <w:t>J.O.</w:t>
      </w:r>
      <w:r>
        <w:rPr>
          <w:rFonts w:cs="Arial Narrow" w:ascii="Arial Narrow" w:hAnsi="Arial Narrow"/>
          <w:sz w:val="20"/>
        </w:rPr>
        <w:t xml:space="preserve"> du 29-8-2003</w:t>
      </w:r>
    </w:p>
    <w:p>
      <w:pPr>
        <w:pStyle w:val="Normal"/>
        <w:spacing w:lineRule="auto" w:line="240" w:before="0" w:after="0"/>
        <w:ind w:left="0" w:right="0" w:hanging="0"/>
        <w:jc w:val="both"/>
        <w:rPr/>
      </w:pPr>
      <w:r>
        <w:rPr>
          <w:rFonts w:cs="Arial Narrow" w:ascii="Arial Narrow" w:hAnsi="Arial Narrow"/>
          <w:i/>
          <w:sz w:val="20"/>
        </w:rPr>
        <w:t>B.O.</w:t>
      </w:r>
      <w:r>
        <w:rPr>
          <w:rFonts w:cs="Arial Narrow" w:ascii="Arial Narrow" w:hAnsi="Arial Narrow"/>
          <w:sz w:val="20"/>
        </w:rPr>
        <w:t xml:space="preserve"> n° 34 du 18 septembre 2003</w:t>
      </w:r>
    </w:p>
    <w:p>
      <w:pPr>
        <w:pStyle w:val="Normal"/>
        <w:spacing w:lineRule="auto" w:line="240" w:before="0" w:after="0"/>
        <w:ind w:left="0" w:right="0" w:hanging="0"/>
        <w:jc w:val="both"/>
        <w:rPr/>
      </w:pPr>
      <w:r>
        <w:rPr>
          <w:rFonts w:cs="Arial Narrow" w:ascii="Arial Narrow" w:hAnsi="Arial Narrow"/>
          <w:i/>
          <w:sz w:val="20"/>
        </w:rPr>
        <w:t>R.L.R.</w:t>
      </w:r>
      <w:r>
        <w:rPr>
          <w:rFonts w:cs="Arial Narrow" w:ascii="Arial Narrow" w:hAnsi="Arial Narrow"/>
          <w:sz w:val="20"/>
        </w:rPr>
        <w:t>: 523-3a</w:t>
      </w:r>
    </w:p>
    <w:p>
      <w:pPr>
        <w:pStyle w:val="Normal"/>
        <w:spacing w:lineRule="auto" w:line="240" w:before="0" w:after="0"/>
        <w:ind w:left="0" w:right="0" w:hanging="0"/>
        <w:jc w:val="both"/>
        <w:rPr/>
      </w:pPr>
      <w:r>
        <w:rPr>
          <w:rFonts w:cs="Arial Narrow" w:ascii="Arial Narrow" w:hAnsi="Arial Narrow"/>
          <w:sz w:val="20"/>
        </w:rPr>
        <w:t>NOR : MENE0301448D</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 - DESCO A2</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SOC</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Vu code du travail, not. art. L. 211-1 ; code de la sécurité sociale, not. art. L. 412 8 (2 a et b) ; code de l’éducation, not. art. L. 313-1, L. 331-4, L. 331-5, L. 332-3, L. 335-2, L. 411-3, L. 421-7, L. 911-4 ; code civil, not. art. 1384 ; D. n° 60-389 du 22-4-1960, not., art. 3, 9 et 10 ; D. n° 60-390 du 22-4-1960, not. art. 2 et 10 ; D. n° 76-1304 du 28-12-1976 mod. ; D. n° 85-924 du 30-8-1985 mod. ; D. n° 90-788 du 6-9-1990 ; D. n° 96-465 du 29-5-1996, not. art. 8 ; avis du CSE du 7-5-2003</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before="0" w:after="0"/>
        <w:ind w:left="0" w:right="0" w:firstLine="567"/>
        <w:jc w:val="both"/>
        <w:rPr/>
      </w:pPr>
      <w:r>
        <w:rPr>
          <w:rFonts w:cs="Arial Narrow" w:ascii="Arial Narrow" w:hAnsi="Arial Narrow"/>
          <w:sz w:val="20"/>
        </w:rPr>
        <w:t>En application des dispositions de l’article L. 211-1 du code du travail, les établissements d’enseignement scolaire peuvent organiser, pour les élèves mineurs de moins de seize ans, des visites d’information, des séquences d’observation, des stages d’initiation, d’application ou des périodes de formation en milieu professionnel, dans les établissements et professions mentionnés au premier alinéa de l’article L. 200-1 du code du travail et à l’article L. 331-4 du code de l’éduc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visites d’information, séquences d’observation, stages d’initiation, d’application ou périodes de formation en milieu professionnel mentionnés à l’article 1er doivent être prévus dans le cadre de la formation suivie ou dans le cadre du projet d’établissement ou du projet d’école ou dans le cadre de l’éducation à l’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une convention est passée entre l’établissement d’enseignement scolaire dont relève l’élève et l’entreprise ou l’organisme d’accueil concerné, selon des modalités définies par le ministre chargé de l’éducation nationa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demeurent sous statut scolaire durant la période où ils sont en milie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visites d’information ont pour objectif de permettre aux élèves de découvrir l’environnement technologique, économique et professionnel, en liaison avec les programmes d’enseignement, notamment dans le cadre de l’éducation à l’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modalités d’encadrement des élèves au cours des visites d’information sont fixées par l’établissement d’enseignement scolaire, dans le cadre général de l’organisation des sorties scolai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À partir des deux dernières années de la scolarité obligatoire, les élèves, scolarisés au moins en classe de quatrième ou de troisième, peuvent être admis à effectuer individuellement ces visites, sous réserve qu’un encadrement leur soit assuré dans l’entreprise ou l’organisme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les conditions d’encadrement des élèves sont précisées dans la convention prévue à l’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équences d’observation ont pour objectif de sensibiliser les élèves à l’environnement technologique, économique et professionnel en liaison avec les programmes d’enseignement, notamment dans le cadre de l’éducation à l’orient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s ne peuvent être organisées qu’à partir des deux dernières années de la scolarité obligatoire, pour des élèves scolarisés au moins en classe de quatrième ou de troisièm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modalités d’encadrement des élèves au cours des séquences d’observation sont fixées par l’établissement d’enseignement scolaire, dans le cadre général de l’organisation des sorties scolai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élèves peuvent être admis à effectuer individuellement ces séquences, sous réserve que leur soient assurés un suivi par l’établissement d’enseignement scolaire et un encadrement dans l’entreprise ou l’organisme d’accue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les conditions d’encadrement des élèves sont précisées dans la convention prévue à l’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Au cours des visites d’information, les élèves peuvent effectuer des enquêtes en liaison avec les enseignements. Ils peuvent également découvrir les activités de l’entreprise ou de l’organisme d’accueil ou assister à des démonstrations, répondant aux objectifs de formation de leur classe, sous le contrôle de personnels responsables de leur encadrement en milieu professionnel, dans les conditions définies par la convention prévue à l’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before="0" w:after="0"/>
        <w:ind w:left="0" w:right="0" w:firstLine="567"/>
        <w:jc w:val="both"/>
        <w:rPr/>
      </w:pPr>
      <w:r>
        <w:rPr>
          <w:rFonts w:cs="Arial Narrow" w:ascii="Arial Narrow" w:hAnsi="Arial Narrow"/>
          <w:sz w:val="20"/>
        </w:rPr>
        <w:t>Au cours des séquences d’observation, les élèves peuvent effectuer des enquêtes en liaison avec les enseignements. Ils peuvent également participer à des activités de l’entreprise ou de l’organisme d’accueil ou à des essais, des démonstrations en liaison avec les enseignements et les objectifs de formation de leur classe, sous le contrôle de personnels de l’établissement d’enseignement scolaire ou de personnes responsables de leur accueil en milieu professionnel, dans les conditions définies par la convention prévue à l’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9</w:t>
      </w:r>
    </w:p>
    <w:p>
      <w:pPr>
        <w:pStyle w:val="Normal"/>
        <w:keepNext w:val="true"/>
        <w:spacing w:lineRule="auto" w:line="240" w:before="0" w:after="0"/>
        <w:ind w:left="0" w:right="0" w:firstLine="567"/>
        <w:jc w:val="both"/>
        <w:rPr/>
      </w:pPr>
      <w:r>
        <w:rPr>
          <w:rFonts w:cs="Arial Narrow" w:ascii="Arial Narrow" w:hAnsi="Arial Narrow"/>
          <w:sz w:val="20"/>
        </w:rPr>
        <w:t>Au cours des visites d’information ou des séquences d’observation, les élèves ne peuvent accéder aux machines, appareils ou produits dont l’usage est proscrit aux mineurs par les articles R. 234-11 à R. 234-21 du code du travail. Ils ne peuvent ni procéder à des manœuvres ou manipulations sur d’autres machines, produits ou appareils de production, ni effectuer les travaux légers autorisés aux mineurs par le même cod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0</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établissements d’enseignement scolaire peuvent organiser des stages d’initiation, des stages d’application ou des périodes de formation en milieu professionnel pour les élèves qui, durant les deux dernières années de la scolarité obligatoire, suivent un enseignement alterné ou un enseignement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ans tous les cas, les conditions d’encadrement des élèves sont précisées dans la convention prévue à l’article 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1</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initiation ont pour objectif de permettre aux élèves de découvrir différents milieux professionnels afin de développer leurs goûts et aptitudes et de définir un projet de formation ultérieure. Ils s’adressent aux élèves dont le programme d’enseignement comporte une initiation aux activités professionnel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2</w:t>
      </w:r>
    </w:p>
    <w:p>
      <w:pPr>
        <w:pStyle w:val="Normal"/>
        <w:keepNext w:val="true"/>
        <w:spacing w:lineRule="auto" w:line="240" w:before="0" w:after="0"/>
        <w:ind w:left="0" w:right="0" w:firstLine="567"/>
        <w:jc w:val="both"/>
        <w:rPr/>
      </w:pPr>
      <w:r>
        <w:rPr>
          <w:rFonts w:cs="Arial Narrow" w:ascii="Arial Narrow" w:hAnsi="Arial Narrow"/>
          <w:sz w:val="20"/>
        </w:rPr>
        <w:t>Au cours des stages d’initiation, les élèves effectuent des activités pratiques variées et, sous surveillance, des travaux légers autorisés aux mineurs par le code du travail.</w:t>
      </w:r>
    </w:p>
    <w:p>
      <w:pPr>
        <w:pStyle w:val="Normal"/>
        <w:spacing w:lineRule="auto" w:line="240" w:before="0" w:after="0"/>
        <w:ind w:left="0" w:right="0" w:firstLine="567"/>
        <w:jc w:val="both"/>
        <w:rPr/>
      </w:pPr>
      <w:r>
        <w:rPr>
          <w:rFonts w:cs="Arial Narrow" w:ascii="Arial Narrow" w:hAnsi="Arial Narrow"/>
          <w:sz w:val="20"/>
        </w:rPr>
        <w:t>Ils ne peuvent accéder aux machines, appareils ou produits dont l’usage est proscrit aux mineurs par les articles R. 234-11 à R. 234-21 du code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3</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stages d’application en milieu professionnel sont prévus dans le cadre d’une formation préparatoire à une formation technologique ou professionn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ont pour objectif de permettre aux élèves d’articuler les savoirs et savoir-faire acquis dans l’établissement scolaire avec les langages techniques et les pratiques du monde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s sont organisés dans les conditions fixées par les textes définissant chacune des formations suivi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4</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Au cours des stages d’application, les élèves peuvent procéder à des manœuvres ou manipulations sur des machines, produits ou appareils de production nécessaires à leur formation.</w:t>
      </w:r>
    </w:p>
    <w:p>
      <w:pPr>
        <w:pStyle w:val="Normal"/>
        <w:spacing w:lineRule="auto" w:line="240" w:before="0" w:after="0"/>
        <w:ind w:left="0" w:right="0" w:firstLine="567"/>
        <w:jc w:val="both"/>
        <w:rPr/>
      </w:pPr>
      <w:r>
        <w:rPr>
          <w:rFonts w:cs="Arial Narrow" w:ascii="Arial Narrow" w:hAnsi="Arial Narrow"/>
          <w:sz w:val="20"/>
        </w:rPr>
        <w:t>Ils ne peuvent accéder aux machines, appareils ou produits dont l’usage est proscrit aux mineurs par les articles R. 234-11 à R. 234-21 du code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5</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périodes de formation en milieu professionnel sont prévues dans le cadre d’une formation conduisant à un diplôme technologique ou professionn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urs objectifs et modalités d’organisation sont fixés par les textes définissant chacune des formations suivies.</w:t>
      </w:r>
    </w:p>
    <w:p>
      <w:pPr>
        <w:pStyle w:val="Normal"/>
        <w:spacing w:lineRule="auto" w:line="240" w:before="0" w:after="0"/>
        <w:ind w:left="0" w:right="0" w:firstLine="567"/>
        <w:jc w:val="both"/>
        <w:rPr/>
      </w:pPr>
      <w:r>
        <w:rPr>
          <w:rFonts w:cs="Arial Narrow" w:ascii="Arial Narrow" w:hAnsi="Arial Narrow"/>
          <w:sz w:val="20"/>
        </w:rPr>
        <w:t>Au cours des périodes de formation en milieu professionnel, les élèves peuvent être autorisés, dans les conditions prévues à l’article R. 234-22 du code du travail, à utiliser les machines ou appareils ou produits dont l’usage est proscrit aux mineurs par les articles R. 234-11 à R. 234-21 du code du travai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Article 16</w:t>
      </w:r>
    </w:p>
    <w:p>
      <w:pPr>
        <w:pStyle w:val="Normal"/>
        <w:keepNext w:val="true"/>
        <w:spacing w:lineRule="auto" w:line="240" w:before="0" w:after="0"/>
        <w:ind w:left="0" w:right="0" w:firstLine="567"/>
        <w:jc w:val="both"/>
        <w:rPr/>
      </w:pPr>
      <w:r>
        <w:rPr>
          <w:rFonts w:cs="Arial Narrow" w:ascii="Arial Narrow" w:hAnsi="Arial Narrow"/>
          <w:sz w:val="20"/>
        </w:rPr>
        <w:t>Le ministre des affaires sociales, du travail et de la solidarité, le ministre de la jeunesse, de l’éducation nationale et de la recherche et le ministre délégué à l’enseignement scolaire sont chargés, chacun en ce qui le concerne, de l’exécution du présent décret, qui sera publié au Journal officiel de la République français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Fait à Paris, le 26 août 200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Par le Premier ministre :</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Jean-Pierre RAFFARI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uc FERRY</w:t>
      </w:r>
    </w:p>
    <w:p>
      <w:pPr>
        <w:pStyle w:val="Normal"/>
        <w:spacing w:lineRule="auto" w:line="240" w:before="0" w:after="0"/>
        <w:ind w:left="284" w:right="0" w:hanging="0"/>
        <w:jc w:val="both"/>
        <w:rPr/>
      </w:pPr>
      <w:r>
        <w:rPr>
          <w:rFonts w:cs="Arial Narrow" w:ascii="Arial Narrow" w:hAnsi="Arial Narrow"/>
          <w:sz w:val="20"/>
        </w:rPr>
        <w:t>Le ministre des affaires sociales, du travail et de la solidarité</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François FILLO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ministre délégué à l’enseignement scolaire</w:t>
      </w:r>
    </w:p>
    <w:p>
      <w:pPr>
        <w:pStyle w:val="Normal"/>
        <w:spacing w:lineRule="auto" w:line="240" w:before="0" w:after="0"/>
        <w:ind w:left="284" w:right="0" w:hanging="0"/>
        <w:jc w:val="both"/>
        <w:rPr/>
      </w:pPr>
      <w:r>
        <w:rPr/>
        <w:t xml:space="preserve">Xavier DARCOS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22:08:00Z</dcterms:created>
  <dc:creator>Daniel Calin</dc:creator>
  <dc:description/>
  <dc:language>en-US</dc:language>
  <cp:lastModifiedBy>Daniel Calin</cp:lastModifiedBy>
  <dcterms:modified xsi:type="dcterms:W3CDTF">2005-02-13T23:06:00Z</dcterms:modified>
  <cp:revision>3</cp:revision>
  <dc:subject/>
  <dc:title>Modalités d’accueil en milieu professionnel d’élèves mineurs de moins de seize ans</dc:title>
</cp:coreProperties>
</file>